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6400800" cy="651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</wp:posOffset>
                </wp:positionH>
                <wp:positionV relativeFrom="paragraph">
                  <wp:posOffset>-787400</wp:posOffset>
                </wp:positionV>
                <wp:extent cx="1092200" cy="653415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65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5" h="1815">
                              <a:moveTo>
                                <a:pt x="2785" y="514"/>
                              </a:moveTo>
                              <a:cubicBezTo>
                                <a:pt x="2792" y="478"/>
                                <a:pt x="2802" y="445"/>
                                <a:pt x="2812" y="410"/>
                              </a:cubicBezTo>
                              <a:cubicBezTo>
                                <a:pt x="2817" y="391"/>
                                <a:pt x="2821" y="372"/>
                                <a:pt x="2827" y="353"/>
                              </a:cubicBezTo>
                              <a:cubicBezTo>
                                <a:pt x="2816" y="390"/>
                                <a:pt x="2806" y="424"/>
                                <a:pt x="2799" y="463"/>
                              </a:cubicBezTo>
                              <a:cubicBezTo>
                                <a:pt x="2785" y="537"/>
                                <a:pt x="2773" y="611"/>
                                <a:pt x="2758" y="684"/>
                              </a:cubicBezTo>
                              <a:cubicBezTo>
                                <a:pt x="2738" y="782"/>
                                <a:pt x="2719" y="881"/>
                                <a:pt x="2690" y="977"/>
                              </a:cubicBezTo>
                              <a:cubicBezTo>
                                <a:pt x="2663" y="1066"/>
                                <a:pt x="2631" y="1155"/>
                                <a:pt x="2591" y="1239"/>
                              </a:cubicBezTo>
                              <a:cubicBezTo>
                                <a:pt x="2571" y="1282"/>
                                <a:pt x="2547" y="1331"/>
                                <a:pt x="2514" y="1366"/>
                              </a:cubicBezTo>
                              <a:cubicBezTo>
                                <a:pt x="2508" y="1369"/>
                                <a:pt x="2503" y="1371"/>
                                <a:pt x="2497" y="1374"/>
                              </a:cubicBezTo>
                              <a:cubicBezTo>
                                <a:pt x="2507" y="1347"/>
                                <a:pt x="2516" y="1322"/>
                                <a:pt x="2528" y="1295"/>
                              </a:cubicBezTo>
                              <a:cubicBezTo>
                                <a:pt x="2542" y="1263"/>
                                <a:pt x="2563" y="1230"/>
                                <a:pt x="2590" y="1208"/>
                              </a:cubicBezTo>
                              <a:cubicBezTo>
                                <a:pt x="2625" y="1180"/>
                                <a:pt x="2662" y="1182"/>
                                <a:pt x="2702" y="1197"/>
                              </a:cubicBezTo>
                              <a:cubicBezTo>
                                <a:pt x="2729" y="1207"/>
                                <a:pt x="2753" y="1223"/>
                                <a:pt x="2781" y="1232"/>
                              </a:cubicBezTo>
                              <a:cubicBezTo>
                                <a:pt x="2817" y="1244"/>
                                <a:pt x="2857" y="1240"/>
                                <a:pt x="2894" y="1239"/>
                              </a:cubicBezTo>
                              <a:cubicBezTo>
                                <a:pt x="2939" y="1237"/>
                                <a:pt x="2989" y="1234"/>
                                <a:pt x="3031" y="1220"/>
                              </a:cubicBezTo>
                              <a:cubicBezTo>
                                <a:pt x="3073" y="1206"/>
                                <a:pt x="3113" y="1184"/>
                                <a:pt x="3153" y="1167"/>
                              </a:cubicBezTo>
                              <a:cubicBezTo>
                                <a:pt x="3162" y="1164"/>
                                <a:pt x="3172" y="1160"/>
                                <a:pt x="3181" y="1157"/>
                              </a:cubicBezTo>
                            </a:path>
                            <a:path w="3035" h="1815">
                              <a:moveTo>
                                <a:pt x="3388" y="1138"/>
                              </a:moveTo>
                              <a:cubicBezTo>
                                <a:pt x="3424" y="1127"/>
                                <a:pt x="3457" y="1114"/>
                                <a:pt x="3490" y="1094"/>
                              </a:cubicBezTo>
                              <a:cubicBezTo>
                                <a:pt x="3516" y="1078"/>
                                <a:pt x="3549" y="1057"/>
                                <a:pt x="3566" y="1030"/>
                              </a:cubicBezTo>
                              <a:cubicBezTo>
                                <a:pt x="3578" y="1012"/>
                                <a:pt x="3577" y="999"/>
                                <a:pt x="3576" y="979"/>
                              </a:cubicBezTo>
                              <a:cubicBezTo>
                                <a:pt x="3541" y="949"/>
                                <a:pt x="3527" y="947"/>
                                <a:pt x="3481" y="951"/>
                              </a:cubicBezTo>
                              <a:cubicBezTo>
                                <a:pt x="3420" y="956"/>
                                <a:pt x="3372" y="978"/>
                                <a:pt x="3318" y="1007"/>
                              </a:cubicBezTo>
                              <a:cubicBezTo>
                                <a:pt x="3256" y="1040"/>
                                <a:pt x="3211" y="1079"/>
                                <a:pt x="3168" y="1133"/>
                              </a:cubicBezTo>
                              <a:cubicBezTo>
                                <a:pt x="3138" y="1171"/>
                                <a:pt x="3113" y="1213"/>
                                <a:pt x="3128" y="1264"/>
                              </a:cubicBezTo>
                              <a:cubicBezTo>
                                <a:pt x="3142" y="1312"/>
                                <a:pt x="3204" y="1325"/>
                                <a:pt x="3247" y="1330"/>
                              </a:cubicBezTo>
                              <a:cubicBezTo>
                                <a:pt x="3354" y="1344"/>
                                <a:pt x="3507" y="1332"/>
                                <a:pt x="3595" y="1261"/>
                              </a:cubicBezTo>
                              <a:cubicBezTo>
                                <a:pt x="3631" y="1232"/>
                                <a:pt x="3637" y="1192"/>
                                <a:pt x="3622" y="1151"/>
                              </a:cubicBezTo>
                              <a:cubicBezTo>
                                <a:pt x="3605" y="1105"/>
                                <a:pt x="3560" y="1079"/>
                                <a:pt x="3516" y="1061"/>
                              </a:cubicBezTo>
                              <a:cubicBezTo>
                                <a:pt x="3464" y="1040"/>
                                <a:pt x="3416" y="1041"/>
                                <a:pt x="3362" y="1044"/>
                              </a:cubicBezTo>
                              <a:cubicBezTo>
                                <a:pt x="3330" y="1046"/>
                                <a:pt x="3314" y="1051"/>
                                <a:pt x="3285" y="1061"/>
                              </a:cubicBezTo>
                              <a:cubicBezTo>
                                <a:pt x="3280" y="1095"/>
                                <a:pt x="3284" y="1113"/>
                                <a:pt x="3313" y="1138"/>
                              </a:cubicBezTo>
                              <a:cubicBezTo>
                                <a:pt x="3346" y="1159"/>
                                <a:pt x="3360" y="1168"/>
                                <a:pt x="3384" y="1183"/>
                              </a:cubicBezTo>
                            </a:path>
                            <a:path w="3035" h="1815">
                              <a:moveTo>
                                <a:pt x="4186" y="1177"/>
                              </a:moveTo>
                              <a:cubicBezTo>
                                <a:pt x="4198" y="1152"/>
                                <a:pt x="4213" y="1143"/>
                                <a:pt x="4204" y="1114"/>
                              </a:cubicBezTo>
                              <a:cubicBezTo>
                                <a:pt x="4193" y="1079"/>
                                <a:pt x="4158" y="1061"/>
                                <a:pt x="4125" y="1052"/>
                              </a:cubicBezTo>
                              <a:cubicBezTo>
                                <a:pt x="4082" y="1039"/>
                                <a:pt x="4032" y="1058"/>
                                <a:pt x="3992" y="1070"/>
                              </a:cubicBezTo>
                              <a:cubicBezTo>
                                <a:pt x="3940" y="1085"/>
                                <a:pt x="3892" y="1112"/>
                                <a:pt x="3850" y="1147"/>
                              </a:cubicBezTo>
                              <a:cubicBezTo>
                                <a:pt x="3821" y="1170"/>
                                <a:pt x="3778" y="1208"/>
                                <a:pt x="3767" y="1245"/>
                              </a:cubicBezTo>
                              <a:cubicBezTo>
                                <a:pt x="3760" y="1265"/>
                                <a:pt x="3758" y="1271"/>
                                <a:pt x="3760" y="1285"/>
                              </a:cubicBezTo>
                              <a:cubicBezTo>
                                <a:pt x="3787" y="1305"/>
                                <a:pt x="3784" y="1314"/>
                                <a:pt x="3822" y="1313"/>
                              </a:cubicBezTo>
                              <a:cubicBezTo>
                                <a:pt x="3901" y="1312"/>
                                <a:pt x="3981" y="1253"/>
                                <a:pt x="4036" y="1201"/>
                              </a:cubicBezTo>
                              <a:cubicBezTo>
                                <a:pt x="4065" y="1173"/>
                                <a:pt x="4094" y="1127"/>
                                <a:pt x="4130" y="1107"/>
                              </a:cubicBezTo>
                              <a:cubicBezTo>
                                <a:pt x="4136" y="1106"/>
                                <a:pt x="4142" y="1105"/>
                                <a:pt x="4148" y="1104"/>
                              </a:cubicBezTo>
                              <a:cubicBezTo>
                                <a:pt x="4172" y="1147"/>
                                <a:pt x="4186" y="1189"/>
                                <a:pt x="4200" y="1236"/>
                              </a:cubicBezTo>
                              <a:cubicBezTo>
                                <a:pt x="4246" y="1396"/>
                                <a:pt x="4274" y="1573"/>
                                <a:pt x="4270" y="1740"/>
                              </a:cubicBezTo>
                              <a:cubicBezTo>
                                <a:pt x="4268" y="1821"/>
                                <a:pt x="4257" y="1903"/>
                                <a:pt x="4225" y="1978"/>
                              </a:cubicBezTo>
                              <a:cubicBezTo>
                                <a:pt x="4198" y="2042"/>
                                <a:pt x="4148" y="2094"/>
                                <a:pt x="4088" y="2128"/>
                              </a:cubicBezTo>
                              <a:cubicBezTo>
                                <a:pt x="4029" y="2161"/>
                                <a:pt x="3961" y="2172"/>
                                <a:pt x="3894" y="2162"/>
                              </a:cubicBezTo>
                              <a:cubicBezTo>
                                <a:pt x="3828" y="2152"/>
                                <a:pt x="3764" y="2122"/>
                                <a:pt x="3719" y="2071"/>
                              </a:cubicBezTo>
                              <a:cubicBezTo>
                                <a:pt x="3677" y="2023"/>
                                <a:pt x="3654" y="1962"/>
                                <a:pt x="3659" y="1898"/>
                              </a:cubicBezTo>
                              <a:cubicBezTo>
                                <a:pt x="3664" y="1834"/>
                                <a:pt x="3704" y="1781"/>
                                <a:pt x="3747" y="1737"/>
                              </a:cubicBezTo>
                              <a:cubicBezTo>
                                <a:pt x="3798" y="1685"/>
                                <a:pt x="3860" y="1654"/>
                                <a:pt x="3919" y="1615"/>
                              </a:cubicBezTo>
                              <a:cubicBezTo>
                                <a:pt x="3967" y="1583"/>
                                <a:pt x="4013" y="1550"/>
                                <a:pt x="4067" y="1533"/>
                              </a:cubicBezTo>
                              <a:cubicBezTo>
                                <a:pt x="4097" y="1523"/>
                                <a:pt x="4120" y="1508"/>
                                <a:pt x="4145" y="1495"/>
                              </a:cubicBezTo>
                            </a:path>
                            <a:path w="3035" h="1815">
                              <a:moveTo>
                                <a:pt x="4905" y="1079"/>
                              </a:moveTo>
                              <a:cubicBezTo>
                                <a:pt x="4934" y="1056"/>
                                <a:pt x="4918" y="1106"/>
                                <a:pt x="4918" y="1133"/>
                              </a:cubicBezTo>
                              <a:cubicBezTo>
                                <a:pt x="4918" y="1183"/>
                                <a:pt x="4918" y="1233"/>
                                <a:pt x="4914" y="1283"/>
                              </a:cubicBezTo>
                              <a:cubicBezTo>
                                <a:pt x="4911" y="1320"/>
                                <a:pt x="4907" y="1358"/>
                                <a:pt x="4904" y="1395"/>
                              </a:cubicBezTo>
                              <a:cubicBezTo>
                                <a:pt x="4900" y="1444"/>
                                <a:pt x="4912" y="1413"/>
                                <a:pt x="4920" y="1395"/>
                              </a:cubicBezTo>
                            </a:path>
                            <a:path w="3035" h="1815">
                              <a:moveTo>
                                <a:pt x="5161" y="1091"/>
                              </a:moveTo>
                              <a:cubicBezTo>
                                <a:pt x="5178" y="1131"/>
                                <a:pt x="5178" y="1162"/>
                                <a:pt x="5177" y="1204"/>
                              </a:cubicBezTo>
                              <a:cubicBezTo>
                                <a:pt x="5176" y="1244"/>
                                <a:pt x="5175" y="1281"/>
                                <a:pt x="5170" y="1321"/>
                              </a:cubicBezTo>
                              <a:cubicBezTo>
                                <a:pt x="5168" y="1337"/>
                                <a:pt x="5167" y="1352"/>
                                <a:pt x="5165" y="1368"/>
                              </a:cubicBezTo>
                              <a:cubicBezTo>
                                <a:pt x="5175" y="1338"/>
                                <a:pt x="5177" y="1307"/>
                                <a:pt x="5187" y="1276"/>
                              </a:cubicBezTo>
                              <a:cubicBezTo>
                                <a:pt x="5204" y="1223"/>
                                <a:pt x="5239" y="1161"/>
                                <a:pt x="5289" y="1133"/>
                              </a:cubicBezTo>
                              <a:cubicBezTo>
                                <a:pt x="5316" y="1117"/>
                                <a:pt x="5345" y="1122"/>
                                <a:pt x="5373" y="1129"/>
                              </a:cubicBezTo>
                              <a:cubicBezTo>
                                <a:pt x="5400" y="1135"/>
                                <a:pt x="5421" y="1157"/>
                                <a:pt x="5434" y="1182"/>
                              </a:cubicBezTo>
                              <a:cubicBezTo>
                                <a:pt x="5456" y="1224"/>
                                <a:pt x="5469" y="1275"/>
                                <a:pt x="5483" y="1320"/>
                              </a:cubicBezTo>
                              <a:cubicBezTo>
                                <a:pt x="5493" y="1351"/>
                                <a:pt x="5505" y="1373"/>
                                <a:pt x="5531" y="1393"/>
                              </a:cubicBezTo>
                            </a:path>
                            <a:path w="3035" h="1815">
                              <a:moveTo>
                                <a:pt x="4670" y="853"/>
                              </a:moveTo>
                              <a:cubicBezTo>
                                <a:pt x="4640" y="869"/>
                                <a:pt x="4653" y="872"/>
                                <a:pt x="4674" y="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7,353" coordsize="3035,1815" path="m2785,514c2792,478,2802,445,2812,410c2817,391,2821,372,2827,353c2816,390,2806,424,2799,463c2785,537,2773,611,2758,684c2738,782,2719,881,2690,977c2663,1066,2631,1155,2591,1239c2571,1282,2547,1331,2514,1366c2508,1369,2503,1371,2497,1374c2507,1347,2516,1322,2528,1295c2542,1263,2563,1230,2590,1208c2625,1180,2662,1182,2702,1197c2729,1207,2753,1223,2781,1232c2817,1244,2857,1240,2894,1239c2939,1237,2989,1234,3031,1220c3073,1206,3113,1184,3153,1167c3162,1164,3172,1160,3181,1157em3388,1138c3424,1127,3457,1114,3490,1094c3516,1078,3549,1057,3566,1030c3578,1012,3577,999,3576,979c3541,949,3527,947,3481,951c3420,956,3372,978,3318,1007c3256,1040,3211,1079,3168,1133c3138,1171,3113,1213,3128,1264c3142,1312,3204,1325,3247,1330c3354,1344,3507,1332,3595,1261c3631,1232,3637,1192,3622,1151c3605,1105,3560,1079,3516,1061c3464,1040,3416,1041,3362,1044c3330,1046,3314,1051,3285,1061c3280,1095,3284,1113,3313,1138c3346,1159,3360,1168,3384,1183em4186,1177c4198,1152,4213,1143,4204,1114c4193,1079,4158,1061,4125,1052c4082,1039,4032,1058,3992,1070c3940,1085,3892,1112,3850,1147c3821,1170,3778,1208,3767,1245c3760,1265,3758,1271,3760,1285c3787,1305,3784,1314,3822,1313c3901,1312,3981,1253,4036,1201c4065,1173,4094,1127,4130,1107c4136,1106,4142,1105,4148,1104c4172,1147,4186,1189,4200,1236c4246,1396,4274,1573,4270,1740c4268,1821,4257,1903,4225,1978c4198,2042,4148,2094,4088,2128c4029,2161,3961,2172,3894,2162c3828,2152,3764,2122,3719,2071c3677,2023,3654,1962,3659,1898c3664,1834,3704,1781,3747,1737c3798,1685,3860,1654,3919,1615c3967,1583,4013,1550,4067,1533c4097,1523,4120,1508,4145,1495em4905,1079c4934,1056,4918,1106,4918,1133c4918,1183,4918,1233,4914,1283c4911,1320,4907,1358,4904,1395c4900,1444,4912,1413,4920,1395em5161,1091c5178,1131,5178,1162,5177,1204c5176,1244,5175,1281,5170,1321c5168,1337,5167,1352,5165,1368c5175,1338,5177,1307,5187,1276c5204,1223,5239,1161,5289,1133c5316,1117,5345,1122,5373,1129c5400,1135,5421,1157,5434,1182c5456,1224,5469,1275,5483,1320c5493,1351,5505,1373,5531,1393em4670,853c4640,869,4653,872,4674,880e" stroked="t" o:allowincell="f" style="position:absolute;margin-left:20.4pt;margin-top:-62pt;width:85.95pt;height:51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-577215</wp:posOffset>
                </wp:positionV>
                <wp:extent cx="869950" cy="45275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6" h="1258">
                              <a:moveTo>
                                <a:pt x="6272" y="1169"/>
                              </a:moveTo>
                              <a:cubicBezTo>
                                <a:pt x="6275" y="1148"/>
                                <a:pt x="6279" y="1128"/>
                                <a:pt x="6284" y="1107"/>
                              </a:cubicBezTo>
                              <a:cubicBezTo>
                                <a:pt x="6289" y="1160"/>
                                <a:pt x="6296" y="1212"/>
                                <a:pt x="6300" y="1266"/>
                              </a:cubicBezTo>
                              <a:cubicBezTo>
                                <a:pt x="6309" y="1374"/>
                                <a:pt x="6322" y="1480"/>
                                <a:pt x="6331" y="1588"/>
                              </a:cubicBezTo>
                              <a:cubicBezTo>
                                <a:pt x="6342" y="1720"/>
                                <a:pt x="6356" y="1851"/>
                                <a:pt x="6344" y="1983"/>
                              </a:cubicBezTo>
                              <a:cubicBezTo>
                                <a:pt x="6343" y="1995"/>
                                <a:pt x="6332" y="2077"/>
                                <a:pt x="6304" y="2040"/>
                              </a:cubicBezTo>
                              <a:cubicBezTo>
                                <a:pt x="6302" y="2034"/>
                                <a:pt x="6299" y="2027"/>
                                <a:pt x="6297" y="2021"/>
                              </a:cubicBezTo>
                            </a:path>
                            <a:path w="2416" h="1258">
                              <a:moveTo>
                                <a:pt x="6033" y="1232"/>
                              </a:moveTo>
                              <a:cubicBezTo>
                                <a:pt x="6022" y="1195"/>
                                <a:pt x="6020" y="1189"/>
                                <a:pt x="6034" y="1151"/>
                              </a:cubicBezTo>
                              <a:cubicBezTo>
                                <a:pt x="6050" y="1108"/>
                                <a:pt x="6071" y="1071"/>
                                <a:pt x="6105" y="1039"/>
                              </a:cubicBezTo>
                              <a:cubicBezTo>
                                <a:pt x="6145" y="1002"/>
                                <a:pt x="6197" y="963"/>
                                <a:pt x="6250" y="947"/>
                              </a:cubicBezTo>
                              <a:cubicBezTo>
                                <a:pt x="6309" y="929"/>
                                <a:pt x="6370" y="935"/>
                                <a:pt x="6425" y="963"/>
                              </a:cubicBezTo>
                              <a:cubicBezTo>
                                <a:pt x="6485" y="994"/>
                                <a:pt x="6521" y="1046"/>
                                <a:pt x="6550" y="1104"/>
                              </a:cubicBezTo>
                              <a:cubicBezTo>
                                <a:pt x="6580" y="1163"/>
                                <a:pt x="6600" y="1240"/>
                                <a:pt x="6575" y="1305"/>
                              </a:cubicBezTo>
                              <a:cubicBezTo>
                                <a:pt x="6557" y="1350"/>
                                <a:pt x="6513" y="1373"/>
                                <a:pt x="6469" y="1383"/>
                              </a:cubicBezTo>
                              <a:cubicBezTo>
                                <a:pt x="6406" y="1396"/>
                                <a:pt x="6338" y="1387"/>
                                <a:pt x="6279" y="1364"/>
                              </a:cubicBezTo>
                              <a:cubicBezTo>
                                <a:pt x="6237" y="1348"/>
                                <a:pt x="6222" y="1336"/>
                                <a:pt x="6219" y="1295"/>
                              </a:cubicBezTo>
                              <a:cubicBezTo>
                                <a:pt x="6251" y="1282"/>
                                <a:pt x="6281" y="1275"/>
                                <a:pt x="6316" y="1277"/>
                              </a:cubicBezTo>
                              <a:cubicBezTo>
                                <a:pt x="6374" y="1280"/>
                                <a:pt x="6428" y="1298"/>
                                <a:pt x="6484" y="1310"/>
                              </a:cubicBezTo>
                              <a:cubicBezTo>
                                <a:pt x="6531" y="1318"/>
                                <a:pt x="6549" y="1321"/>
                                <a:pt x="6581" y="1329"/>
                              </a:cubicBezTo>
                            </a:path>
                            <a:path w="2416" h="1258">
                              <a:moveTo>
                                <a:pt x="7082" y="1248"/>
                              </a:moveTo>
                              <a:cubicBezTo>
                                <a:pt x="7100" y="1226"/>
                                <a:pt x="7145" y="1190"/>
                                <a:pt x="7141" y="1157"/>
                              </a:cubicBezTo>
                              <a:cubicBezTo>
                                <a:pt x="7137" y="1122"/>
                                <a:pt x="7094" y="1115"/>
                                <a:pt x="7067" y="1113"/>
                              </a:cubicBezTo>
                              <a:cubicBezTo>
                                <a:pt x="7016" y="1109"/>
                                <a:pt x="6958" y="1128"/>
                                <a:pt x="6913" y="1152"/>
                              </a:cubicBezTo>
                              <a:cubicBezTo>
                                <a:pt x="6862" y="1179"/>
                                <a:pt x="6810" y="1217"/>
                                <a:pt x="6775" y="1263"/>
                              </a:cubicBezTo>
                              <a:cubicBezTo>
                                <a:pt x="6760" y="1282"/>
                                <a:pt x="6730" y="1327"/>
                                <a:pt x="6744" y="1354"/>
                              </a:cubicBezTo>
                              <a:cubicBezTo>
                                <a:pt x="6757" y="1379"/>
                                <a:pt x="6793" y="1378"/>
                                <a:pt x="6816" y="1374"/>
                              </a:cubicBezTo>
                              <a:cubicBezTo>
                                <a:pt x="6856" y="1368"/>
                                <a:pt x="6895" y="1347"/>
                                <a:pt x="6931" y="1329"/>
                              </a:cubicBezTo>
                              <a:cubicBezTo>
                                <a:pt x="6964" y="1312"/>
                                <a:pt x="6995" y="1291"/>
                                <a:pt x="7023" y="1267"/>
                              </a:cubicBezTo>
                              <a:cubicBezTo>
                                <a:pt x="7040" y="1252"/>
                                <a:pt x="7047" y="1247"/>
                                <a:pt x="7060" y="1238"/>
                              </a:cubicBezTo>
                              <a:cubicBezTo>
                                <a:pt x="7077" y="1264"/>
                                <a:pt x="7083" y="1287"/>
                                <a:pt x="7094" y="1316"/>
                              </a:cubicBezTo>
                              <a:cubicBezTo>
                                <a:pt x="7105" y="1347"/>
                                <a:pt x="7127" y="1372"/>
                                <a:pt x="7156" y="1388"/>
                              </a:cubicBezTo>
                              <a:cubicBezTo>
                                <a:pt x="7192" y="1409"/>
                                <a:pt x="7233" y="1409"/>
                                <a:pt x="7273" y="1410"/>
                              </a:cubicBezTo>
                              <a:cubicBezTo>
                                <a:pt x="7315" y="1411"/>
                                <a:pt x="7353" y="1403"/>
                                <a:pt x="7394" y="1398"/>
                              </a:cubicBezTo>
                            </a:path>
                            <a:path w="2416" h="1258">
                              <a:moveTo>
                                <a:pt x="7718" y="1185"/>
                              </a:moveTo>
                              <a:cubicBezTo>
                                <a:pt x="7719" y="1160"/>
                                <a:pt x="7730" y="1142"/>
                                <a:pt x="7714" y="1116"/>
                              </a:cubicBezTo>
                              <a:cubicBezTo>
                                <a:pt x="7695" y="1086"/>
                                <a:pt x="7672" y="1090"/>
                                <a:pt x="7642" y="1086"/>
                              </a:cubicBezTo>
                              <a:cubicBezTo>
                                <a:pt x="7591" y="1078"/>
                                <a:pt x="7541" y="1102"/>
                                <a:pt x="7497" y="1123"/>
                              </a:cubicBezTo>
                              <a:cubicBezTo>
                                <a:pt x="7442" y="1148"/>
                                <a:pt x="7390" y="1182"/>
                                <a:pt x="7352" y="1230"/>
                              </a:cubicBezTo>
                              <a:cubicBezTo>
                                <a:pt x="7323" y="1267"/>
                                <a:pt x="7302" y="1318"/>
                                <a:pt x="7308" y="1366"/>
                              </a:cubicBezTo>
                              <a:cubicBezTo>
                                <a:pt x="7315" y="1428"/>
                                <a:pt x="7381" y="1457"/>
                                <a:pt x="7436" y="1457"/>
                              </a:cubicBezTo>
                              <a:cubicBezTo>
                                <a:pt x="7483" y="1457"/>
                                <a:pt x="7533" y="1444"/>
                                <a:pt x="7576" y="1426"/>
                              </a:cubicBezTo>
                              <a:cubicBezTo>
                                <a:pt x="7655" y="1392"/>
                                <a:pt x="7683" y="1338"/>
                                <a:pt x="7705" y="1261"/>
                              </a:cubicBezTo>
                              <a:cubicBezTo>
                                <a:pt x="7708" y="1246"/>
                                <a:pt x="7709" y="1241"/>
                                <a:pt x="7713" y="1232"/>
                              </a:cubicBezTo>
                              <a:cubicBezTo>
                                <a:pt x="7724" y="1263"/>
                                <a:pt x="7733" y="1294"/>
                                <a:pt x="7742" y="1326"/>
                              </a:cubicBezTo>
                              <a:cubicBezTo>
                                <a:pt x="7761" y="1392"/>
                                <a:pt x="7777" y="1459"/>
                                <a:pt x="7793" y="1526"/>
                              </a:cubicBezTo>
                              <a:cubicBezTo>
                                <a:pt x="7831" y="1687"/>
                                <a:pt x="7858" y="1866"/>
                                <a:pt x="7824" y="2030"/>
                              </a:cubicBezTo>
                              <a:cubicBezTo>
                                <a:pt x="7815" y="2074"/>
                                <a:pt x="7794" y="2164"/>
                                <a:pt x="7745" y="2183"/>
                              </a:cubicBezTo>
                              <a:cubicBezTo>
                                <a:pt x="7707" y="2198"/>
                                <a:pt x="7676" y="2191"/>
                                <a:pt x="7641" y="2167"/>
                              </a:cubicBezTo>
                              <a:cubicBezTo>
                                <a:pt x="7592" y="2133"/>
                                <a:pt x="7554" y="2081"/>
                                <a:pt x="7524" y="2031"/>
                              </a:cubicBezTo>
                              <a:cubicBezTo>
                                <a:pt x="7493" y="1978"/>
                                <a:pt x="7470" y="1920"/>
                                <a:pt x="7469" y="1858"/>
                              </a:cubicBezTo>
                              <a:cubicBezTo>
                                <a:pt x="7469" y="1802"/>
                                <a:pt x="7488" y="1773"/>
                                <a:pt x="7511" y="1726"/>
                              </a:cubicBezTo>
                            </a:path>
                            <a:path w="2416" h="1258">
                              <a:moveTo>
                                <a:pt x="7846" y="1520"/>
                              </a:moveTo>
                              <a:cubicBezTo>
                                <a:pt x="7874" y="1515"/>
                                <a:pt x="7901" y="1509"/>
                                <a:pt x="7927" y="1498"/>
                              </a:cubicBezTo>
                              <a:cubicBezTo>
                                <a:pt x="7967" y="1482"/>
                                <a:pt x="8006" y="1465"/>
                                <a:pt x="8045" y="1446"/>
                              </a:cubicBezTo>
                              <a:cubicBezTo>
                                <a:pt x="8107" y="1415"/>
                                <a:pt x="8176" y="1377"/>
                                <a:pt x="8214" y="1316"/>
                              </a:cubicBezTo>
                              <a:cubicBezTo>
                                <a:pt x="8230" y="1290"/>
                                <a:pt x="8242" y="1251"/>
                                <a:pt x="8234" y="1220"/>
                              </a:cubicBezTo>
                              <a:cubicBezTo>
                                <a:pt x="8227" y="1192"/>
                                <a:pt x="8198" y="1181"/>
                                <a:pt x="8171" y="1183"/>
                              </a:cubicBezTo>
                              <a:cubicBezTo>
                                <a:pt x="8126" y="1186"/>
                                <a:pt x="8089" y="1210"/>
                                <a:pt x="8052" y="1232"/>
                              </a:cubicBezTo>
                              <a:cubicBezTo>
                                <a:pt x="8011" y="1256"/>
                                <a:pt x="7973" y="1284"/>
                                <a:pt x="7943" y="1321"/>
                              </a:cubicBezTo>
                              <a:cubicBezTo>
                                <a:pt x="7919" y="1352"/>
                                <a:pt x="7900" y="1395"/>
                                <a:pt x="7923" y="1432"/>
                              </a:cubicBezTo>
                              <a:cubicBezTo>
                                <a:pt x="7958" y="1488"/>
                                <a:pt x="8034" y="1514"/>
                                <a:pt x="8095" y="1526"/>
                              </a:cubicBezTo>
                              <a:cubicBezTo>
                                <a:pt x="8152" y="1537"/>
                                <a:pt x="8212" y="1535"/>
                                <a:pt x="8270" y="1530"/>
                              </a:cubicBezTo>
                              <a:cubicBezTo>
                                <a:pt x="8314" y="1527"/>
                                <a:pt x="8360" y="1521"/>
                                <a:pt x="8403" y="1511"/>
                              </a:cubicBezTo>
                              <a:cubicBezTo>
                                <a:pt x="8419" y="1505"/>
                                <a:pt x="8424" y="1503"/>
                                <a:pt x="8436" y="15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1,936" coordsize="2416,1258" path="m6272,1169c6275,1148,6279,1128,6284,1107c6289,1160,6296,1212,6300,1266c6309,1374,6322,1480,6331,1588c6342,1720,6356,1851,6344,1983c6343,1995,6332,2077,6304,2040c6302,2034,6299,2027,6297,2021em6033,1232c6022,1195,6020,1189,6034,1151c6050,1108,6071,1071,6105,1039c6145,1002,6197,963,6250,947c6309,929,6370,935,6425,963c6485,994,6521,1046,6550,1104c6580,1163,6600,1240,6575,1305c6557,1350,6513,1373,6469,1383c6406,1396,6338,1387,6279,1364c6237,1348,6222,1336,6219,1295c6251,1282,6281,1275,6316,1277c6374,1280,6428,1298,6484,1310c6531,1318,6549,1321,6581,1329em7082,1248c7100,1226,7145,1190,7141,1157c7137,1122,7094,1115,7067,1113c7016,1109,6958,1128,6913,1152c6862,1179,6810,1217,6775,1263c6760,1282,6730,1327,6744,1354c6757,1379,6793,1378,6816,1374c6856,1368,6895,1347,6931,1329c6964,1312,6995,1291,7023,1267c7040,1252,7047,1247,7060,1238c7077,1264,7083,1287,7094,1316c7105,1347,7127,1372,7156,1388c7192,1409,7233,1409,7273,1410c7315,1411,7353,1403,7394,1398em7718,1185c7719,1160,7730,1142,7714,1116c7695,1086,7672,1090,7642,1086c7591,1078,7541,1102,7497,1123c7442,1148,7390,1182,7352,1230c7323,1267,7302,1318,7308,1366c7315,1428,7381,1457,7436,1457c7483,1457,7533,1444,7576,1426c7655,1392,7683,1338,7705,1261c7708,1246,7709,1241,7713,1232c7724,1263,7733,1294,7742,1326c7761,1392,7777,1459,7793,1526c7831,1687,7858,1866,7824,2030c7815,2074,7794,2164,7745,2183c7707,2198,7676,2191,7641,2167c7592,2133,7554,2081,7524,2031c7493,1978,7470,1920,7469,1858c7469,1802,7488,1773,7511,1726em7846,1520c7874,1515,7901,1509,7927,1498c7967,1482,8006,1465,8045,1446c8107,1415,8176,1377,8214,1316c8230,1290,8242,1251,8234,1220c8227,1192,8198,1181,8171,1183c8126,1186,8089,1210,8052,1232c8011,1256,7973,1284,7943,1321c7919,1352,7900,1395,7923,1432c7958,1488,8034,1514,8095,1526c8152,1537,8212,1535,8270,1530c8314,1527,8360,1521,8403,1511c8419,1505,8424,1503,8436,1505e" stroked="t" o:allowincell="f" style="position:absolute;margin-left:120.25pt;margin-top:-45.45pt;width:68.45pt;height:35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1765</wp:posOffset>
                </wp:positionH>
                <wp:positionV relativeFrom="paragraph">
                  <wp:posOffset>-202565</wp:posOffset>
                </wp:positionV>
                <wp:extent cx="470535" cy="2082800"/>
                <wp:effectExtent l="6985" t="3175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08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5785">
                              <a:moveTo>
                                <a:pt x="2198" y="1986"/>
                              </a:moveTo>
                              <a:cubicBezTo>
                                <a:pt x="2145" y="1989"/>
                                <a:pt x="2083" y="1987"/>
                                <a:pt x="2026" y="1996"/>
                              </a:cubicBezTo>
                              <a:cubicBezTo>
                                <a:pt x="1957" y="2007"/>
                                <a:pt x="1881" y="2016"/>
                                <a:pt x="1823" y="2052"/>
                              </a:cubicBezTo>
                              <a:cubicBezTo>
                                <a:pt x="1786" y="2074"/>
                                <a:pt x="1760" y="2102"/>
                                <a:pt x="1730" y="2134"/>
                              </a:cubicBezTo>
                              <a:cubicBezTo>
                                <a:pt x="1504" y="2377"/>
                                <a:pt x="1397" y="2758"/>
                                <a:pt x="1367" y="3078"/>
                              </a:cubicBezTo>
                              <a:cubicBezTo>
                                <a:pt x="1339" y="3376"/>
                                <a:pt x="1382" y="3665"/>
                                <a:pt x="1420" y="3960"/>
                              </a:cubicBezTo>
                              <a:cubicBezTo>
                                <a:pt x="1465" y="4311"/>
                                <a:pt x="1492" y="4662"/>
                                <a:pt x="1574" y="5008"/>
                              </a:cubicBezTo>
                              <a:cubicBezTo>
                                <a:pt x="1647" y="5318"/>
                                <a:pt x="1737" y="5623"/>
                                <a:pt x="1802" y="5935"/>
                              </a:cubicBezTo>
                              <a:cubicBezTo>
                                <a:pt x="1868" y="6249"/>
                                <a:pt x="2002" y="6538"/>
                                <a:pt x="2114" y="6838"/>
                              </a:cubicBezTo>
                              <a:cubicBezTo>
                                <a:pt x="2144" y="6918"/>
                                <a:pt x="2169" y="7002"/>
                                <a:pt x="2206" y="7079"/>
                              </a:cubicBezTo>
                              <a:cubicBezTo>
                                <a:pt x="2258" y="7189"/>
                                <a:pt x="2329" y="7296"/>
                                <a:pt x="2392" y="7400"/>
                              </a:cubicBezTo>
                              <a:cubicBezTo>
                                <a:pt x="2448" y="7493"/>
                                <a:pt x="2498" y="7535"/>
                                <a:pt x="2581" y="7596"/>
                              </a:cubicBezTo>
                              <a:cubicBezTo>
                                <a:pt x="2595" y="7603"/>
                                <a:pt x="2601" y="7605"/>
                                <a:pt x="2609" y="7613"/>
                              </a:cubicBezTo>
                              <a:cubicBezTo>
                                <a:pt x="2609" y="7578"/>
                                <a:pt x="2608" y="7543"/>
                                <a:pt x="2608" y="7508"/>
                              </a:cubicBezTo>
                            </a:path>
                            <a:path w="1307" h="5785">
                              <a:moveTo>
                                <a:pt x="2462" y="7241"/>
                              </a:moveTo>
                              <a:cubicBezTo>
                                <a:pt x="2484" y="7243"/>
                                <a:pt x="2485" y="7247"/>
                                <a:pt x="2493" y="7282"/>
                              </a:cubicBezTo>
                              <a:cubicBezTo>
                                <a:pt x="2498" y="7306"/>
                                <a:pt x="2505" y="7328"/>
                                <a:pt x="2512" y="7351"/>
                              </a:cubicBezTo>
                              <a:cubicBezTo>
                                <a:pt x="2529" y="7405"/>
                                <a:pt x="2549" y="7459"/>
                                <a:pt x="2574" y="7510"/>
                              </a:cubicBezTo>
                              <a:cubicBezTo>
                                <a:pt x="2588" y="7538"/>
                                <a:pt x="2603" y="7565"/>
                                <a:pt x="2619" y="7592"/>
                              </a:cubicBezTo>
                              <a:cubicBezTo>
                                <a:pt x="2627" y="7605"/>
                                <a:pt x="2656" y="7643"/>
                                <a:pt x="2658" y="7657"/>
                              </a:cubicBezTo>
                              <a:cubicBezTo>
                                <a:pt x="2661" y="7687"/>
                                <a:pt x="2647" y="7686"/>
                                <a:pt x="2621" y="7698"/>
                              </a:cubicBezTo>
                              <a:cubicBezTo>
                                <a:pt x="2602" y="7707"/>
                                <a:pt x="2583" y="7716"/>
                                <a:pt x="2564" y="7723"/>
                              </a:cubicBezTo>
                              <a:cubicBezTo>
                                <a:pt x="2530" y="7736"/>
                                <a:pt x="2492" y="7746"/>
                                <a:pt x="2455" y="7751"/>
                              </a:cubicBezTo>
                              <a:cubicBezTo>
                                <a:pt x="2426" y="7755"/>
                                <a:pt x="2394" y="7755"/>
                                <a:pt x="2365" y="7757"/>
                              </a:cubicBezTo>
                              <a:cubicBezTo>
                                <a:pt x="2329" y="7760"/>
                                <a:pt x="2295" y="7758"/>
                                <a:pt x="2259" y="7758"/>
                              </a:cubicBezTo>
                              <a:cubicBezTo>
                                <a:pt x="2231" y="7758"/>
                                <a:pt x="2205" y="7759"/>
                                <a:pt x="2177" y="7758"/>
                              </a:cubicBezTo>
                              <a:cubicBezTo>
                                <a:pt x="2171" y="7758"/>
                                <a:pt x="2165" y="7757"/>
                                <a:pt x="2159" y="7757"/>
                              </a:cubicBezTo>
                              <a:cubicBezTo>
                                <a:pt x="2173" y="7732"/>
                                <a:pt x="2189" y="7715"/>
                                <a:pt x="2215" y="7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7,1977" coordsize="1307,5785" path="m2198,1986c2145,1989,2083,1987,2026,1996c1957,2007,1881,2016,1823,2052c1786,2074,1760,2102,1730,2134c1504,2377,1397,2758,1367,3078c1339,3376,1382,3665,1420,3960c1465,4311,1492,4662,1574,5008c1647,5318,1737,5623,1802,5935c1868,6249,2002,6538,2114,6838c2144,6918,2169,7002,2206,7079c2258,7189,2329,7296,2392,7400c2448,7493,2498,7535,2581,7596c2595,7603,2601,7605,2609,7613c2609,7578,2608,7543,2608,7508em2462,7241c2484,7243,2485,7247,2493,7282c2498,7306,2505,7328,2512,7351c2529,7405,2549,7459,2574,7510c2588,7538,2603,7565,2619,7592c2627,7605,2656,7643,2658,7657c2661,7687,2647,7686,2621,7698c2602,7707,2583,7716,2564,7723c2530,7736,2492,7746,2455,7751c2426,7755,2394,7755,2365,7757c2329,7760,2295,7758,2259,7758c2231,7758,2205,7759,2177,7758c2171,7758,2165,7757,2159,7757c2173,7732,2189,7715,2215,7692e" stroked="t" o:allowincell="f" style="position:absolute;margin-left:-11.95pt;margin-top:-15.95pt;width:37pt;height:16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765</wp:posOffset>
                </wp:positionH>
                <wp:positionV relativeFrom="paragraph">
                  <wp:posOffset>2633345</wp:posOffset>
                </wp:positionV>
                <wp:extent cx="5196205" cy="52705"/>
                <wp:effectExtent l="76200" t="61595" r="62865" b="74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4" h="147">
                              <a:moveTo>
                                <a:pt x="2552" y="10000"/>
                              </a:moveTo>
                              <a:cubicBezTo>
                                <a:pt x="2936" y="9918"/>
                                <a:pt x="3272" y="9943"/>
                                <a:pt x="3660" y="9954"/>
                              </a:cubicBezTo>
                              <a:cubicBezTo>
                                <a:pt x="3968" y="9962"/>
                                <a:pt x="4275" y="9945"/>
                                <a:pt x="4583" y="9935"/>
                              </a:cubicBezTo>
                              <a:cubicBezTo>
                                <a:pt x="5009" y="9921"/>
                                <a:pt x="5448" y="9951"/>
                                <a:pt x="5875" y="9962"/>
                              </a:cubicBezTo>
                              <a:cubicBezTo>
                                <a:pt x="7227" y="9996"/>
                                <a:pt x="8585" y="9921"/>
                                <a:pt x="9935" y="9876"/>
                              </a:cubicBezTo>
                              <a:cubicBezTo>
                                <a:pt x="10335" y="9863"/>
                                <a:pt x="10733" y="9860"/>
                                <a:pt x="11133" y="9863"/>
                              </a:cubicBezTo>
                              <a:cubicBezTo>
                                <a:pt x="11625" y="9866"/>
                                <a:pt x="12115" y="9886"/>
                                <a:pt x="12606" y="9892"/>
                              </a:cubicBezTo>
                              <a:cubicBezTo>
                                <a:pt x="13423" y="9902"/>
                                <a:pt x="14242" y="9908"/>
                                <a:pt x="15058" y="9932"/>
                              </a:cubicBezTo>
                              <a:cubicBezTo>
                                <a:pt x="15501" y="9945"/>
                                <a:pt x="15942" y="9945"/>
                                <a:pt x="16384" y="9942"/>
                              </a:cubicBezTo>
                              <a:cubicBezTo>
                                <a:pt x="16585" y="9940"/>
                                <a:pt x="16785" y="9929"/>
                                <a:pt x="16985" y="9919"/>
                              </a:cubicBezTo>
                              <a:cubicBezTo>
                                <a:pt x="16958" y="9921"/>
                                <a:pt x="16933" y="9924"/>
                                <a:pt x="16905" y="992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2,9854" coordsize="14434,147" path="m2552,10000c2936,9918,3272,9943,3660,9954c3968,9962,4275,9945,4583,9935c5009,9921,5448,9951,5875,9962c7227,9996,8585,9921,9935,9876c10335,9863,10733,9860,11133,9863c11625,9866,12115,9886,12606,9892c13423,9902,14242,9908,15058,9932c15501,9945,15942,9945,16384,9942c16585,9940,16785,9929,16985,9919c16958,9921,16933,9924,16905,9925e" stroked="t" o:allowincell="f" style="position:absolute;margin-left:21.95pt;margin-top:207.35pt;width:409.1pt;height:4.1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690</wp:posOffset>
                </wp:positionH>
                <wp:positionV relativeFrom="paragraph">
                  <wp:posOffset>2830830</wp:posOffset>
                </wp:positionV>
                <wp:extent cx="5265420" cy="20955"/>
                <wp:effectExtent l="67310" t="66675" r="58420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5" h="57">
                              <a:moveTo>
                                <a:pt x="2650" y="10430"/>
                              </a:moveTo>
                              <a:cubicBezTo>
                                <a:pt x="3317" y="10394"/>
                                <a:pt x="3986" y="10426"/>
                                <a:pt x="4654" y="10444"/>
                              </a:cubicBezTo>
                              <a:cubicBezTo>
                                <a:pt x="5515" y="10468"/>
                                <a:pt x="6384" y="10477"/>
                                <a:pt x="7244" y="10448"/>
                              </a:cubicBezTo>
                              <a:cubicBezTo>
                                <a:pt x="8211" y="10415"/>
                                <a:pt x="9200" y="10375"/>
                                <a:pt x="10166" y="10413"/>
                              </a:cubicBezTo>
                              <a:cubicBezTo>
                                <a:pt x="10884" y="10442"/>
                                <a:pt x="11606" y="10428"/>
                                <a:pt x="12324" y="10423"/>
                              </a:cubicBezTo>
                              <a:cubicBezTo>
                                <a:pt x="12870" y="10419"/>
                                <a:pt x="13418" y="10428"/>
                                <a:pt x="13964" y="10445"/>
                              </a:cubicBezTo>
                              <a:cubicBezTo>
                                <a:pt x="14599" y="10465"/>
                                <a:pt x="15239" y="10457"/>
                                <a:pt x="15875" y="10453"/>
                              </a:cubicBezTo>
                              <a:cubicBezTo>
                                <a:pt x="16250" y="10451"/>
                                <a:pt x="16628" y="10431"/>
                                <a:pt x="17002" y="10438"/>
                              </a:cubicBezTo>
                              <a:cubicBezTo>
                                <a:pt x="17102" y="10440"/>
                                <a:pt x="17148" y="10447"/>
                                <a:pt x="17248" y="10453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50,10404" coordsize="14625,57" path="m2650,10430c3317,10394,3986,10426,4654,10444c5515,10468,6384,10477,7244,10448c8211,10415,9200,10375,10166,10413c10884,10442,11606,10428,12324,10423c12870,10419,13418,10428,13964,10445c14599,10465,15239,10457,15875,10453c16250,10451,16628,10431,17002,10438c17102,10440,17148,10447,17248,10453e" stroked="t" o:allowincell="f" style="position:absolute;margin-left:24.7pt;margin-top:222.9pt;width:414.55pt;height:1.6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690</wp:posOffset>
                </wp:positionH>
                <wp:positionV relativeFrom="paragraph">
                  <wp:posOffset>2988945</wp:posOffset>
                </wp:positionV>
                <wp:extent cx="948690" cy="36195"/>
                <wp:effectExtent l="86360" t="64135" r="83185" b="85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5" h="101">
                              <a:moveTo>
                                <a:pt x="2649" y="10942"/>
                              </a:moveTo>
                              <a:cubicBezTo>
                                <a:pt x="2665" y="10933"/>
                                <a:pt x="2681" y="10918"/>
                                <a:pt x="2706" y="10910"/>
                              </a:cubicBezTo>
                              <a:cubicBezTo>
                                <a:pt x="2911" y="10842"/>
                                <a:pt x="3156" y="10847"/>
                                <a:pt x="3369" y="10845"/>
                              </a:cubicBezTo>
                              <a:cubicBezTo>
                                <a:pt x="3581" y="10843"/>
                                <a:pt x="3792" y="10858"/>
                                <a:pt x="4004" y="10851"/>
                              </a:cubicBezTo>
                              <a:cubicBezTo>
                                <a:pt x="4078" y="10849"/>
                                <a:pt x="4151" y="10847"/>
                                <a:pt x="4225" y="10844"/>
                              </a:cubicBezTo>
                              <a:cubicBezTo>
                                <a:pt x="4363" y="10839"/>
                                <a:pt x="4501" y="10850"/>
                                <a:pt x="4639" y="10854"/>
                              </a:cubicBezTo>
                              <a:cubicBezTo>
                                <a:pt x="4802" y="10858"/>
                                <a:pt x="4964" y="10865"/>
                                <a:pt x="5127" y="10883"/>
                              </a:cubicBezTo>
                              <a:cubicBezTo>
                                <a:pt x="5163" y="10887"/>
                                <a:pt x="5205" y="10887"/>
                                <a:pt x="5240" y="10898"/>
                              </a:cubicBezTo>
                              <a:cubicBezTo>
                                <a:pt x="5263" y="10905"/>
                                <a:pt x="5247" y="10900"/>
                                <a:pt x="5264" y="1091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49,10842" coordsize="2635,101" path="m2649,10942c2665,10933,2681,10918,2706,10910c2911,10842,3156,10847,3369,10845c3581,10843,3792,10858,4004,10851c4078,10849,4151,10847,4225,10844c4363,10839,4501,10850,4639,10854c4802,10858,4964,10865,5127,10883c5163,10887,5205,10887,5240,10898c5263,10905,5247,10900,5264,10917e" stroked="t" o:allowincell="f" style="position:absolute;margin-left:24.7pt;margin-top:235.35pt;width:74.65pt;height:2.8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2660</wp:posOffset>
                </wp:positionH>
                <wp:positionV relativeFrom="paragraph">
                  <wp:posOffset>3014345</wp:posOffset>
                </wp:positionV>
                <wp:extent cx="2381885" cy="24130"/>
                <wp:effectExtent l="66040" t="62865" r="67945" b="615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6" h="67">
                              <a:moveTo>
                                <a:pt x="4452" y="10929"/>
                              </a:moveTo>
                              <a:cubicBezTo>
                                <a:pt x="4709" y="10921"/>
                                <a:pt x="4967" y="10909"/>
                                <a:pt x="5224" y="10921"/>
                              </a:cubicBezTo>
                              <a:cubicBezTo>
                                <a:pt x="5494" y="10934"/>
                                <a:pt x="5763" y="10948"/>
                                <a:pt x="6034" y="10951"/>
                              </a:cubicBezTo>
                              <a:cubicBezTo>
                                <a:pt x="6500" y="10956"/>
                                <a:pt x="6963" y="10980"/>
                                <a:pt x="7429" y="10973"/>
                              </a:cubicBezTo>
                              <a:cubicBezTo>
                                <a:pt x="7876" y="10966"/>
                                <a:pt x="8321" y="10960"/>
                                <a:pt x="8768" y="10964"/>
                              </a:cubicBezTo>
                              <a:cubicBezTo>
                                <a:pt x="9043" y="10966"/>
                                <a:pt x="9319" y="10962"/>
                                <a:pt x="9594" y="10963"/>
                              </a:cubicBezTo>
                              <a:cubicBezTo>
                                <a:pt x="10086" y="10964"/>
                                <a:pt x="10578" y="10914"/>
                                <a:pt x="11067" y="10951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52,10914" coordsize="6616,67" path="m4452,10929c4709,10921,4967,10909,5224,10921c5494,10934,5763,10948,6034,10951c6500,10956,6963,10980,7429,10973c7876,10966,8321,10960,8768,10964c9043,10966,9319,10962,9594,10963c10086,10964,10578,10914,11067,10951e" stroked="t" o:allowincell="f" style="position:absolute;margin-left:75.8pt;margin-top:237.35pt;width:187.5pt;height:1.8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1795</wp:posOffset>
                </wp:positionH>
                <wp:positionV relativeFrom="paragraph">
                  <wp:posOffset>3001010</wp:posOffset>
                </wp:positionV>
                <wp:extent cx="1320800" cy="47625"/>
                <wp:effectExtent l="74930" t="64770" r="63500" b="711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8" h="132">
                              <a:moveTo>
                                <a:pt x="9922" y="10920"/>
                              </a:moveTo>
                              <a:cubicBezTo>
                                <a:pt x="10038" y="10898"/>
                                <a:pt x="10148" y="10879"/>
                                <a:pt x="10266" y="10876"/>
                              </a:cubicBezTo>
                              <a:cubicBezTo>
                                <a:pt x="10685" y="10865"/>
                                <a:pt x="11105" y="10913"/>
                                <a:pt x="11523" y="10933"/>
                              </a:cubicBezTo>
                              <a:cubicBezTo>
                                <a:pt x="11744" y="10944"/>
                                <a:pt x="11965" y="10931"/>
                                <a:pt x="12186" y="10939"/>
                              </a:cubicBezTo>
                              <a:cubicBezTo>
                                <a:pt x="12573" y="10952"/>
                                <a:pt x="12959" y="10980"/>
                                <a:pt x="13347" y="10990"/>
                              </a:cubicBezTo>
                              <a:cubicBezTo>
                                <a:pt x="13428" y="10992"/>
                                <a:pt x="13508" y="10993"/>
                                <a:pt x="13589" y="10995"/>
                              </a:cubicBezTo>
                              <a:cubicBezTo>
                                <a:pt x="13563" y="10998"/>
                                <a:pt x="13537" y="11003"/>
                                <a:pt x="13510" y="1100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22,10876" coordsize="3668,132" path="m9922,10920c10038,10898,10148,10879,10266,10876c10685,10865,11105,10913,11523,10933c11744,10944,11965,10931,12186,10939c12573,10952,12959,10980,13347,10990c13428,10992,13508,10993,13589,10995c13563,10998,13537,11003,13510,11007e" stroked="t" o:allowincell="f" style="position:absolute;margin-left:230.85pt;margin-top:236.3pt;width:103.95pt;height:3.7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5829300" cy="55473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-175260</wp:posOffset>
            </wp:positionV>
            <wp:extent cx="6477000" cy="70866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-8007350</wp:posOffset>
                </wp:positionV>
                <wp:extent cx="991235" cy="321310"/>
                <wp:effectExtent l="7620" t="6350" r="825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3" h="893">
                              <a:moveTo>
                                <a:pt x="1976" y="726"/>
                              </a:moveTo>
                              <a:cubicBezTo>
                                <a:pt x="2006" y="706"/>
                                <a:pt x="2033" y="683"/>
                                <a:pt x="2051" y="650"/>
                              </a:cubicBezTo>
                              <a:cubicBezTo>
                                <a:pt x="2063" y="628"/>
                                <a:pt x="2071" y="591"/>
                                <a:pt x="2074" y="566"/>
                              </a:cubicBezTo>
                              <a:cubicBezTo>
                                <a:pt x="2078" y="537"/>
                                <a:pt x="2072" y="513"/>
                                <a:pt x="2055" y="489"/>
                              </a:cubicBezTo>
                              <a:cubicBezTo>
                                <a:pt x="2036" y="462"/>
                                <a:pt x="1992" y="470"/>
                                <a:pt x="1967" y="475"/>
                              </a:cubicBezTo>
                              <a:cubicBezTo>
                                <a:pt x="1913" y="485"/>
                                <a:pt x="1865" y="515"/>
                                <a:pt x="1821" y="547"/>
                              </a:cubicBezTo>
                              <a:cubicBezTo>
                                <a:pt x="1749" y="599"/>
                                <a:pt x="1678" y="664"/>
                                <a:pt x="1633" y="741"/>
                              </a:cubicBezTo>
                              <a:cubicBezTo>
                                <a:pt x="1602" y="795"/>
                                <a:pt x="1577" y="866"/>
                                <a:pt x="1583" y="929"/>
                              </a:cubicBezTo>
                              <a:cubicBezTo>
                                <a:pt x="1592" y="1024"/>
                                <a:pt x="1678" y="1097"/>
                                <a:pt x="1765" y="1123"/>
                              </a:cubicBezTo>
                              <a:cubicBezTo>
                                <a:pt x="1831" y="1142"/>
                                <a:pt x="1916" y="1146"/>
                                <a:pt x="1984" y="1139"/>
                              </a:cubicBezTo>
                              <a:cubicBezTo>
                                <a:pt x="2037" y="1133"/>
                                <a:pt x="2112" y="1118"/>
                                <a:pt x="2158" y="1091"/>
                              </a:cubicBezTo>
                              <a:cubicBezTo>
                                <a:pt x="2189" y="1073"/>
                                <a:pt x="2216" y="1040"/>
                                <a:pt x="2242" y="1016"/>
                              </a:cubicBezTo>
                              <a:cubicBezTo>
                                <a:pt x="2248" y="1011"/>
                                <a:pt x="2255" y="1007"/>
                                <a:pt x="2261" y="1002"/>
                              </a:cubicBezTo>
                            </a:path>
                            <a:path w="2753" h="893">
                              <a:moveTo>
                                <a:pt x="2572" y="525"/>
                              </a:moveTo>
                              <a:cubicBezTo>
                                <a:pt x="2592" y="473"/>
                                <a:pt x="2555" y="569"/>
                                <a:pt x="2553" y="576"/>
                              </a:cubicBezTo>
                              <a:cubicBezTo>
                                <a:pt x="2537" y="636"/>
                                <a:pt x="2521" y="697"/>
                                <a:pt x="2508" y="758"/>
                              </a:cubicBezTo>
                              <a:cubicBezTo>
                                <a:pt x="2492" y="833"/>
                                <a:pt x="2480" y="911"/>
                                <a:pt x="2471" y="988"/>
                              </a:cubicBezTo>
                              <a:cubicBezTo>
                                <a:pt x="2463" y="1060"/>
                                <a:pt x="2464" y="1130"/>
                                <a:pt x="2469" y="1202"/>
                              </a:cubicBezTo>
                              <a:cubicBezTo>
                                <a:pt x="2469" y="1205"/>
                                <a:pt x="2477" y="1282"/>
                                <a:pt x="2478" y="1282"/>
                              </a:cubicBezTo>
                              <a:cubicBezTo>
                                <a:pt x="2483" y="1274"/>
                                <a:pt x="2489" y="1266"/>
                                <a:pt x="2494" y="1258"/>
                              </a:cubicBezTo>
                            </a:path>
                            <a:path w="2753" h="893">
                              <a:moveTo>
                                <a:pt x="2902" y="882"/>
                              </a:moveTo>
                              <a:cubicBezTo>
                                <a:pt x="2905" y="876"/>
                                <a:pt x="2907" y="870"/>
                                <a:pt x="2910" y="864"/>
                              </a:cubicBezTo>
                              <a:cubicBezTo>
                                <a:pt x="2914" y="893"/>
                                <a:pt x="2908" y="921"/>
                                <a:pt x="2906" y="950"/>
                              </a:cubicBezTo>
                              <a:cubicBezTo>
                                <a:pt x="2903" y="989"/>
                                <a:pt x="2902" y="1027"/>
                                <a:pt x="2902" y="1066"/>
                              </a:cubicBezTo>
                              <a:cubicBezTo>
                                <a:pt x="2902" y="1103"/>
                                <a:pt x="2905" y="1143"/>
                                <a:pt x="2899" y="1179"/>
                              </a:cubicBezTo>
                              <a:cubicBezTo>
                                <a:pt x="2895" y="1204"/>
                                <a:pt x="2886" y="1229"/>
                                <a:pt x="2882" y="1252"/>
                              </a:cubicBezTo>
                              <a:cubicBezTo>
                                <a:pt x="2879" y="1268"/>
                                <a:pt x="2878" y="1285"/>
                                <a:pt x="2874" y="1301"/>
                              </a:cubicBezTo>
                            </a:path>
                            <a:path w="2753" h="893">
                              <a:moveTo>
                                <a:pt x="3472" y="938"/>
                              </a:moveTo>
                              <a:cubicBezTo>
                                <a:pt x="3440" y="935"/>
                                <a:pt x="3404" y="931"/>
                                <a:pt x="3372" y="938"/>
                              </a:cubicBezTo>
                              <a:cubicBezTo>
                                <a:pt x="3349" y="943"/>
                                <a:pt x="3309" y="958"/>
                                <a:pt x="3293" y="977"/>
                              </a:cubicBezTo>
                              <a:cubicBezTo>
                                <a:pt x="3273" y="1001"/>
                                <a:pt x="3253" y="1042"/>
                                <a:pt x="3243" y="1072"/>
                              </a:cubicBezTo>
                              <a:cubicBezTo>
                                <a:pt x="3232" y="1107"/>
                                <a:pt x="3229" y="1149"/>
                                <a:pt x="3243" y="1183"/>
                              </a:cubicBezTo>
                              <a:cubicBezTo>
                                <a:pt x="3259" y="1222"/>
                                <a:pt x="3290" y="1244"/>
                                <a:pt x="3328" y="1257"/>
                              </a:cubicBezTo>
                              <a:cubicBezTo>
                                <a:pt x="3377" y="1274"/>
                                <a:pt x="3445" y="1278"/>
                                <a:pt x="3495" y="1264"/>
                              </a:cubicBezTo>
                              <a:cubicBezTo>
                                <a:pt x="3553" y="1248"/>
                                <a:pt x="3617" y="1220"/>
                                <a:pt x="3664" y="1183"/>
                              </a:cubicBezTo>
                              <a:cubicBezTo>
                                <a:pt x="3714" y="1143"/>
                                <a:pt x="3746" y="1090"/>
                                <a:pt x="3770" y="1033"/>
                              </a:cubicBezTo>
                            </a:path>
                            <a:path w="2753" h="893">
                              <a:moveTo>
                                <a:pt x="3866" y="644"/>
                              </a:moveTo>
                              <a:cubicBezTo>
                                <a:pt x="3901" y="625"/>
                                <a:pt x="3893" y="675"/>
                                <a:pt x="3889" y="719"/>
                              </a:cubicBezTo>
                              <a:cubicBezTo>
                                <a:pt x="3883" y="788"/>
                                <a:pt x="3879" y="857"/>
                                <a:pt x="3864" y="925"/>
                              </a:cubicBezTo>
                              <a:cubicBezTo>
                                <a:pt x="3847" y="1002"/>
                                <a:pt x="3829" y="1080"/>
                                <a:pt x="3811" y="1157"/>
                              </a:cubicBezTo>
                              <a:cubicBezTo>
                                <a:pt x="3799" y="1208"/>
                                <a:pt x="3778" y="1261"/>
                                <a:pt x="3776" y="1313"/>
                              </a:cubicBezTo>
                              <a:cubicBezTo>
                                <a:pt x="3775" y="1356"/>
                                <a:pt x="3771" y="1363"/>
                                <a:pt x="3801" y="1336"/>
                              </a:cubicBezTo>
                            </a:path>
                            <a:path w="2753" h="893">
                              <a:moveTo>
                                <a:pt x="4177" y="914"/>
                              </a:moveTo>
                              <a:cubicBezTo>
                                <a:pt x="4149" y="896"/>
                                <a:pt x="4149" y="894"/>
                                <a:pt x="4105" y="904"/>
                              </a:cubicBezTo>
                              <a:cubicBezTo>
                                <a:pt x="4065" y="914"/>
                                <a:pt x="4037" y="931"/>
                                <a:pt x="4000" y="950"/>
                              </a:cubicBezTo>
                              <a:cubicBezTo>
                                <a:pt x="3962" y="970"/>
                                <a:pt x="3930" y="994"/>
                                <a:pt x="3898" y="1023"/>
                              </a:cubicBezTo>
                              <a:cubicBezTo>
                                <a:pt x="3878" y="1041"/>
                                <a:pt x="3836" y="1081"/>
                                <a:pt x="3854" y="1113"/>
                              </a:cubicBezTo>
                              <a:cubicBezTo>
                                <a:pt x="3871" y="1144"/>
                                <a:pt x="3914" y="1160"/>
                                <a:pt x="3944" y="1172"/>
                              </a:cubicBezTo>
                              <a:cubicBezTo>
                                <a:pt x="3995" y="1193"/>
                                <a:pt x="4047" y="1210"/>
                                <a:pt x="4098" y="1230"/>
                              </a:cubicBezTo>
                              <a:cubicBezTo>
                                <a:pt x="4150" y="1250"/>
                                <a:pt x="4202" y="1267"/>
                                <a:pt x="4255" y="1283"/>
                              </a:cubicBezTo>
                              <a:cubicBezTo>
                                <a:pt x="4282" y="1291"/>
                                <a:pt x="4362" y="1317"/>
                                <a:pt x="4335" y="1308"/>
                              </a:cubicBezTo>
                              <a:cubicBezTo>
                                <a:pt x="4320" y="1303"/>
                                <a:pt x="4314" y="1301"/>
                                <a:pt x="4305" y="1295"/>
                              </a:cubicBezTo>
                            </a:path>
                            <a:path w="2753" h="893">
                              <a:moveTo>
                                <a:pt x="2860" y="786"/>
                              </a:moveTo>
                              <a:cubicBezTo>
                                <a:pt x="2880" y="766"/>
                                <a:pt x="2871" y="766"/>
                                <a:pt x="2896" y="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3,469" coordsize="2753,893" path="m1976,726c2006,706,2033,683,2051,650c2063,628,2071,591,2074,566c2078,537,2072,513,2055,489c2036,462,1992,470,1967,475c1913,485,1865,515,1821,547c1749,599,1678,664,1633,741c1602,795,1577,866,1583,929c1592,1024,1678,1097,1765,1123c1831,1142,1916,1146,1984,1139c2037,1133,2112,1118,2158,1091c2189,1073,2216,1040,2242,1016c2248,1011,2255,1007,2261,1002em2572,525c2592,473,2555,569,2553,576c2537,636,2521,697,2508,758c2492,833,2480,911,2471,988c2463,1060,2464,1130,2469,1202c2469,1205,2477,1282,2478,1282c2483,1274,2489,1266,2494,1258em2902,882c2905,876,2907,870,2910,864c2914,893,2908,921,2906,950c2903,989,2902,1027,2902,1066c2902,1103,2905,1143,2899,1179c2895,1204,2886,1229,2882,1252c2879,1268,2878,1285,2874,1301em3472,938c3440,935,3404,931,3372,938c3349,943,3309,958,3293,977c3273,1001,3253,1042,3243,1072c3232,1107,3229,1149,3243,1183c3259,1222,3290,1244,3328,1257c3377,1274,3445,1278,3495,1264c3553,1248,3617,1220,3664,1183c3714,1143,3746,1090,3770,1033em3866,644c3901,625,3893,675,3889,719c3883,788,3879,857,3864,925c3847,1002,3829,1080,3811,1157c3799,1208,3778,1261,3776,1313c3775,1356,3771,1363,3801,1336em4177,914c4149,896,4149,894,4105,904c4065,914,4037,931,4000,950c3962,970,3930,994,3898,1023c3878,1041,3836,1081,3854,1113c3871,1144,3914,1160,3944,1172c3995,1193,4047,1210,4098,1230c4150,1250,4202,1267,4255,1283c4282,1291,4362,1317,4335,1308c4320,1303,4314,1301,4305,1295em2860,786c2880,766,2871,766,2896,761e" stroked="t" o:allowincell="f" style="position:absolute;margin-left:-5.55pt;margin-top:-630.5pt;width:78pt;height:25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1730</wp:posOffset>
                </wp:positionH>
                <wp:positionV relativeFrom="paragraph">
                  <wp:posOffset>-7929245</wp:posOffset>
                </wp:positionV>
                <wp:extent cx="1094105" cy="276225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9" h="767">
                              <a:moveTo>
                                <a:pt x="4954" y="1026"/>
                              </a:moveTo>
                              <a:cubicBezTo>
                                <a:pt x="4973" y="997"/>
                                <a:pt x="4999" y="986"/>
                                <a:pt x="5017" y="1027"/>
                              </a:cubicBezTo>
                              <a:cubicBezTo>
                                <a:pt x="5031" y="1060"/>
                                <a:pt x="5027" y="1117"/>
                                <a:pt x="5026" y="1152"/>
                              </a:cubicBezTo>
                              <a:cubicBezTo>
                                <a:pt x="5025" y="1208"/>
                                <a:pt x="5019" y="1264"/>
                                <a:pt x="5014" y="1319"/>
                              </a:cubicBezTo>
                              <a:cubicBezTo>
                                <a:pt x="5011" y="1353"/>
                                <a:pt x="5003" y="1390"/>
                                <a:pt x="5002" y="1423"/>
                              </a:cubicBezTo>
                              <a:cubicBezTo>
                                <a:pt x="5000" y="1470"/>
                                <a:pt x="5033" y="1401"/>
                                <a:pt x="5036" y="1396"/>
                              </a:cubicBezTo>
                            </a:path>
                            <a:path w="3039" h="767">
                              <a:moveTo>
                                <a:pt x="5252" y="1104"/>
                              </a:moveTo>
                              <a:cubicBezTo>
                                <a:pt x="5294" y="1133"/>
                                <a:pt x="5303" y="1147"/>
                                <a:pt x="5314" y="1195"/>
                              </a:cubicBezTo>
                              <a:cubicBezTo>
                                <a:pt x="5323" y="1234"/>
                                <a:pt x="5327" y="1270"/>
                                <a:pt x="5328" y="1310"/>
                              </a:cubicBezTo>
                              <a:cubicBezTo>
                                <a:pt x="5328" y="1336"/>
                                <a:pt x="5328" y="1360"/>
                                <a:pt x="5323" y="1385"/>
                              </a:cubicBezTo>
                              <a:cubicBezTo>
                                <a:pt x="5321" y="1354"/>
                                <a:pt x="5325" y="1326"/>
                                <a:pt x="5331" y="1295"/>
                              </a:cubicBezTo>
                              <a:cubicBezTo>
                                <a:pt x="5339" y="1253"/>
                                <a:pt x="5350" y="1212"/>
                                <a:pt x="5368" y="1173"/>
                              </a:cubicBezTo>
                              <a:cubicBezTo>
                                <a:pt x="5382" y="1142"/>
                                <a:pt x="5401" y="1114"/>
                                <a:pt x="5434" y="1101"/>
                              </a:cubicBezTo>
                              <a:cubicBezTo>
                                <a:pt x="5461" y="1090"/>
                                <a:pt x="5486" y="1099"/>
                                <a:pt x="5505" y="1120"/>
                              </a:cubicBezTo>
                              <a:cubicBezTo>
                                <a:pt x="5527" y="1145"/>
                                <a:pt x="5539" y="1180"/>
                                <a:pt x="5549" y="1211"/>
                              </a:cubicBezTo>
                              <a:cubicBezTo>
                                <a:pt x="5560" y="1247"/>
                                <a:pt x="5567" y="1284"/>
                                <a:pt x="5575" y="1321"/>
                              </a:cubicBezTo>
                              <a:cubicBezTo>
                                <a:pt x="5580" y="1345"/>
                                <a:pt x="5588" y="1376"/>
                                <a:pt x="5602" y="1396"/>
                              </a:cubicBezTo>
                              <a:cubicBezTo>
                                <a:pt x="5619" y="1420"/>
                                <a:pt x="5660" y="1434"/>
                                <a:pt x="5686" y="1411"/>
                              </a:cubicBezTo>
                              <a:cubicBezTo>
                                <a:pt x="5698" y="1393"/>
                                <a:pt x="5703" y="1388"/>
                                <a:pt x="5696" y="1373"/>
                              </a:cubicBezTo>
                            </a:path>
                            <a:path w="3039" h="767">
                              <a:moveTo>
                                <a:pt x="5005" y="826"/>
                              </a:moveTo>
                              <a:cubicBezTo>
                                <a:pt x="4980" y="813"/>
                                <a:pt x="4977" y="813"/>
                                <a:pt x="4949" y="819"/>
                              </a:cubicBezTo>
                            </a:path>
                            <a:path w="3039" h="767">
                              <a:moveTo>
                                <a:pt x="6494" y="776"/>
                              </a:moveTo>
                              <a:cubicBezTo>
                                <a:pt x="6488" y="751"/>
                                <a:pt x="6485" y="746"/>
                                <a:pt x="6488" y="731"/>
                              </a:cubicBezTo>
                              <a:cubicBezTo>
                                <a:pt x="6506" y="760"/>
                                <a:pt x="6505" y="780"/>
                                <a:pt x="6506" y="814"/>
                              </a:cubicBezTo>
                              <a:cubicBezTo>
                                <a:pt x="6508" y="873"/>
                                <a:pt x="6505" y="932"/>
                                <a:pt x="6506" y="991"/>
                              </a:cubicBezTo>
                              <a:cubicBezTo>
                                <a:pt x="6507" y="1054"/>
                                <a:pt x="6507" y="1117"/>
                                <a:pt x="6507" y="1180"/>
                              </a:cubicBezTo>
                              <a:cubicBezTo>
                                <a:pt x="6507" y="1218"/>
                                <a:pt x="6510" y="1254"/>
                                <a:pt x="6510" y="1292"/>
                              </a:cubicBezTo>
                              <a:cubicBezTo>
                                <a:pt x="6510" y="1314"/>
                                <a:pt x="6513" y="1323"/>
                                <a:pt x="6496" y="1311"/>
                              </a:cubicBezTo>
                            </a:path>
                            <a:path w="3039" h="767">
                              <a:moveTo>
                                <a:pt x="6184" y="1038"/>
                              </a:moveTo>
                              <a:cubicBezTo>
                                <a:pt x="6172" y="1078"/>
                                <a:pt x="6171" y="1088"/>
                                <a:pt x="6206" y="1127"/>
                              </a:cubicBezTo>
                              <a:cubicBezTo>
                                <a:pt x="6231" y="1154"/>
                                <a:pt x="6281" y="1169"/>
                                <a:pt x="6316" y="1174"/>
                              </a:cubicBezTo>
                              <a:cubicBezTo>
                                <a:pt x="6377" y="1183"/>
                                <a:pt x="6441" y="1173"/>
                                <a:pt x="6501" y="1161"/>
                              </a:cubicBezTo>
                              <a:cubicBezTo>
                                <a:pt x="6574" y="1147"/>
                                <a:pt x="6639" y="1121"/>
                                <a:pt x="6706" y="1091"/>
                              </a:cubicBezTo>
                              <a:cubicBezTo>
                                <a:pt x="6761" y="1066"/>
                                <a:pt x="6813" y="1035"/>
                                <a:pt x="6845" y="983"/>
                              </a:cubicBezTo>
                              <a:cubicBezTo>
                                <a:pt x="6868" y="947"/>
                                <a:pt x="6872" y="916"/>
                                <a:pt x="6879" y="875"/>
                              </a:cubicBezTo>
                            </a:path>
                            <a:path w="3039" h="767">
                              <a:moveTo>
                                <a:pt x="6885" y="686"/>
                              </a:moveTo>
                              <a:cubicBezTo>
                                <a:pt x="6893" y="720"/>
                                <a:pt x="6904" y="760"/>
                                <a:pt x="6906" y="794"/>
                              </a:cubicBezTo>
                              <a:cubicBezTo>
                                <a:pt x="6909" y="846"/>
                                <a:pt x="6916" y="900"/>
                                <a:pt x="6913" y="953"/>
                              </a:cubicBezTo>
                              <a:cubicBezTo>
                                <a:pt x="6909" y="1026"/>
                                <a:pt x="6904" y="1101"/>
                                <a:pt x="6894" y="1174"/>
                              </a:cubicBezTo>
                              <a:cubicBezTo>
                                <a:pt x="6883" y="1253"/>
                                <a:pt x="6863" y="1333"/>
                                <a:pt x="6845" y="1411"/>
                              </a:cubicBezTo>
                              <a:cubicBezTo>
                                <a:pt x="6844" y="1416"/>
                                <a:pt x="6842" y="1422"/>
                                <a:pt x="6841" y="1427"/>
                              </a:cubicBezTo>
                              <a:cubicBezTo>
                                <a:pt x="6863" y="1407"/>
                                <a:pt x="6876" y="1391"/>
                                <a:pt x="6894" y="1364"/>
                              </a:cubicBezTo>
                              <a:cubicBezTo>
                                <a:pt x="6932" y="1308"/>
                                <a:pt x="6968" y="1250"/>
                                <a:pt x="7023" y="1211"/>
                              </a:cubicBezTo>
                              <a:cubicBezTo>
                                <a:pt x="7047" y="1232"/>
                                <a:pt x="7049" y="1243"/>
                                <a:pt x="7061" y="1274"/>
                              </a:cubicBezTo>
                              <a:cubicBezTo>
                                <a:pt x="7072" y="1301"/>
                                <a:pt x="7074" y="1329"/>
                                <a:pt x="7089" y="1355"/>
                              </a:cubicBezTo>
                              <a:cubicBezTo>
                                <a:pt x="7103" y="1379"/>
                                <a:pt x="7140" y="1390"/>
                                <a:pt x="7166" y="1392"/>
                              </a:cubicBezTo>
                              <a:cubicBezTo>
                                <a:pt x="7212" y="1396"/>
                                <a:pt x="7259" y="1390"/>
                                <a:pt x="7304" y="1383"/>
                              </a:cubicBezTo>
                              <a:cubicBezTo>
                                <a:pt x="7347" y="1376"/>
                                <a:pt x="7385" y="1360"/>
                                <a:pt x="7420" y="1336"/>
                              </a:cubicBezTo>
                            </a:path>
                            <a:path w="3039" h="767">
                              <a:moveTo>
                                <a:pt x="7458" y="1270"/>
                              </a:moveTo>
                              <a:cubicBezTo>
                                <a:pt x="7468" y="1301"/>
                                <a:pt x="7484" y="1295"/>
                                <a:pt x="7516" y="1289"/>
                              </a:cubicBezTo>
                              <a:cubicBezTo>
                                <a:pt x="7565" y="1280"/>
                                <a:pt x="7609" y="1258"/>
                                <a:pt x="7655" y="1239"/>
                              </a:cubicBezTo>
                              <a:cubicBezTo>
                                <a:pt x="7704" y="1219"/>
                                <a:pt x="7754" y="1197"/>
                                <a:pt x="7795" y="1163"/>
                              </a:cubicBezTo>
                              <a:cubicBezTo>
                                <a:pt x="7821" y="1141"/>
                                <a:pt x="7830" y="1126"/>
                                <a:pt x="7826" y="1094"/>
                              </a:cubicBezTo>
                              <a:cubicBezTo>
                                <a:pt x="7785" y="1072"/>
                                <a:pt x="7764" y="1069"/>
                                <a:pt x="7717" y="1080"/>
                              </a:cubicBezTo>
                              <a:cubicBezTo>
                                <a:pt x="7667" y="1092"/>
                                <a:pt x="7625" y="1122"/>
                                <a:pt x="7589" y="1158"/>
                              </a:cubicBezTo>
                              <a:cubicBezTo>
                                <a:pt x="7545" y="1201"/>
                                <a:pt x="7514" y="1253"/>
                                <a:pt x="7529" y="1316"/>
                              </a:cubicBezTo>
                              <a:cubicBezTo>
                                <a:pt x="7541" y="1365"/>
                                <a:pt x="7578" y="1394"/>
                                <a:pt x="7621" y="1416"/>
                              </a:cubicBezTo>
                              <a:cubicBezTo>
                                <a:pt x="7672" y="1443"/>
                                <a:pt x="7732" y="1449"/>
                                <a:pt x="7788" y="1452"/>
                              </a:cubicBezTo>
                              <a:cubicBezTo>
                                <a:pt x="7833" y="1454"/>
                                <a:pt x="7892" y="1455"/>
                                <a:pt x="7935" y="1441"/>
                              </a:cubicBezTo>
                              <a:cubicBezTo>
                                <a:pt x="7960" y="1433"/>
                                <a:pt x="7979" y="1426"/>
                                <a:pt x="7987" y="14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9,686" coordsize="3039,767" path="m4954,1026c4973,997,4999,986,5017,1027c5031,1060,5027,1117,5026,1152c5025,1208,5019,1264,5014,1319c5011,1353,5003,1390,5002,1423c5000,1470,5033,1401,5036,1396em5252,1104c5294,1133,5303,1147,5314,1195c5323,1234,5327,1270,5328,1310c5328,1336,5328,1360,5323,1385c5321,1354,5325,1326,5331,1295c5339,1253,5350,1212,5368,1173c5382,1142,5401,1114,5434,1101c5461,1090,5486,1099,5505,1120c5527,1145,5539,1180,5549,1211c5560,1247,5567,1284,5575,1321c5580,1345,5588,1376,5602,1396c5619,1420,5660,1434,5686,1411c5698,1393,5703,1388,5696,1373em5005,826c4980,813,4977,813,4949,819em6494,776c6488,751,6485,746,6488,731c6506,760,6505,780,6506,814c6508,873,6505,932,6506,991c6507,1054,6507,1117,6507,1180c6507,1218,6510,1254,6510,1292c6510,1314,6513,1323,6496,1311em6184,1038c6172,1078,6171,1088,6206,1127c6231,1154,6281,1169,6316,1174c6377,1183,6441,1173,6501,1161c6574,1147,6639,1121,6706,1091c6761,1066,6813,1035,6845,983c6868,947,6872,916,6879,875em6885,686c6893,720,6904,760,6906,794c6909,846,6916,900,6913,953c6909,1026,6904,1101,6894,1174c6883,1253,6863,1333,6845,1411c6844,1416,6842,1422,6841,1427c6863,1407,6876,1391,6894,1364c6932,1308,6968,1250,7023,1211c7047,1232,7049,1243,7061,1274c7072,1301,7074,1329,7089,1355c7103,1379,7140,1390,7166,1392c7212,1396,7259,1390,7304,1383c7347,1376,7385,1360,7420,1336em7458,1270c7468,1301,7484,1295,7516,1289c7565,1280,7609,1258,7655,1239c7704,1219,7754,1197,7795,1163c7821,1141,7830,1126,7826,1094c7785,1072,7764,1069,7717,1080c7667,1092,7625,1122,7589,1158c7545,1201,7514,1253,7529,1316c7541,1365,7578,1394,7621,1416c7672,1443,7732,1449,7788,1452c7833,1454,7892,1455,7935,1441c7960,1433,7979,1426,7987,1404e" stroked="t" o:allowincell="f" style="position:absolute;margin-left:89.9pt;margin-top:-624.35pt;width:86.1pt;height:21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0</wp:posOffset>
                </wp:positionH>
                <wp:positionV relativeFrom="paragraph">
                  <wp:posOffset>-7936230</wp:posOffset>
                </wp:positionV>
                <wp:extent cx="843915" cy="329565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4" h="916">
                              <a:moveTo>
                                <a:pt x="8658" y="717"/>
                              </a:moveTo>
                              <a:cubicBezTo>
                                <a:pt x="8671" y="699"/>
                                <a:pt x="8680" y="688"/>
                                <a:pt x="8689" y="667"/>
                              </a:cubicBezTo>
                              <a:cubicBezTo>
                                <a:pt x="8691" y="696"/>
                                <a:pt x="8692" y="723"/>
                                <a:pt x="8689" y="753"/>
                              </a:cubicBezTo>
                              <a:cubicBezTo>
                                <a:pt x="8683" y="819"/>
                                <a:pt x="8678" y="887"/>
                                <a:pt x="8671" y="953"/>
                              </a:cubicBezTo>
                              <a:cubicBezTo>
                                <a:pt x="8652" y="1132"/>
                                <a:pt x="8629" y="1311"/>
                                <a:pt x="8595" y="1488"/>
                              </a:cubicBezTo>
                              <a:cubicBezTo>
                                <a:pt x="8591" y="1508"/>
                                <a:pt x="8586" y="1528"/>
                                <a:pt x="8581" y="1548"/>
                              </a:cubicBezTo>
                              <a:cubicBezTo>
                                <a:pt x="8572" y="1521"/>
                                <a:pt x="8564" y="1489"/>
                                <a:pt x="8565" y="1460"/>
                              </a:cubicBezTo>
                              <a:cubicBezTo>
                                <a:pt x="8566" y="1430"/>
                                <a:pt x="8571" y="1397"/>
                                <a:pt x="8583" y="1368"/>
                              </a:cubicBezTo>
                              <a:cubicBezTo>
                                <a:pt x="8593" y="1344"/>
                                <a:pt x="8606" y="1324"/>
                                <a:pt x="8622" y="1304"/>
                              </a:cubicBezTo>
                              <a:cubicBezTo>
                                <a:pt x="8651" y="1268"/>
                                <a:pt x="8676" y="1253"/>
                                <a:pt x="8719" y="1236"/>
                              </a:cubicBezTo>
                              <a:cubicBezTo>
                                <a:pt x="8735" y="1230"/>
                                <a:pt x="8749" y="1222"/>
                                <a:pt x="8764" y="1213"/>
                              </a:cubicBezTo>
                              <a:cubicBezTo>
                                <a:pt x="8732" y="1212"/>
                                <a:pt x="8691" y="1226"/>
                                <a:pt x="8661" y="1220"/>
                              </a:cubicBezTo>
                              <a:cubicBezTo>
                                <a:pt x="8656" y="1217"/>
                                <a:pt x="8652" y="1213"/>
                                <a:pt x="8647" y="1210"/>
                              </a:cubicBezTo>
                              <a:cubicBezTo>
                                <a:pt x="8664" y="1192"/>
                                <a:pt x="8670" y="1177"/>
                                <a:pt x="8697" y="1169"/>
                              </a:cubicBezTo>
                              <a:cubicBezTo>
                                <a:pt x="8726" y="1160"/>
                                <a:pt x="8766" y="1164"/>
                                <a:pt x="8794" y="1173"/>
                              </a:cubicBezTo>
                              <a:cubicBezTo>
                                <a:pt x="8832" y="1186"/>
                                <a:pt x="8870" y="1218"/>
                                <a:pt x="8896" y="1248"/>
                              </a:cubicBezTo>
                              <a:cubicBezTo>
                                <a:pt x="8922" y="1279"/>
                                <a:pt x="8942" y="1322"/>
                                <a:pt x="8936" y="1363"/>
                              </a:cubicBezTo>
                              <a:cubicBezTo>
                                <a:pt x="8930" y="1405"/>
                                <a:pt x="8896" y="1443"/>
                                <a:pt x="8865" y="1468"/>
                              </a:cubicBezTo>
                              <a:cubicBezTo>
                                <a:pt x="8815" y="1508"/>
                                <a:pt x="8755" y="1528"/>
                                <a:pt x="8692" y="1536"/>
                              </a:cubicBezTo>
                              <a:cubicBezTo>
                                <a:pt x="8625" y="1544"/>
                                <a:pt x="8559" y="1545"/>
                                <a:pt x="8534" y="1483"/>
                              </a:cubicBezTo>
                              <a:cubicBezTo>
                                <a:pt x="8559" y="1466"/>
                                <a:pt x="8577" y="1457"/>
                                <a:pt x="8608" y="1449"/>
                              </a:cubicBezTo>
                              <a:cubicBezTo>
                                <a:pt x="8636" y="1441"/>
                                <a:pt x="8647" y="1439"/>
                                <a:pt x="8667" y="1442"/>
                              </a:cubicBezTo>
                            </a:path>
                            <a:path w="2344" h="916">
                              <a:moveTo>
                                <a:pt x="9291" y="1289"/>
                              </a:moveTo>
                              <a:cubicBezTo>
                                <a:pt x="9309" y="1275"/>
                                <a:pt x="9306" y="1278"/>
                                <a:pt x="9309" y="1254"/>
                              </a:cubicBezTo>
                              <a:cubicBezTo>
                                <a:pt x="9274" y="1241"/>
                                <a:pt x="9267" y="1254"/>
                                <a:pt x="9237" y="1270"/>
                              </a:cubicBezTo>
                              <a:cubicBezTo>
                                <a:pt x="9202" y="1289"/>
                                <a:pt x="9181" y="1314"/>
                                <a:pt x="9155" y="1345"/>
                              </a:cubicBezTo>
                              <a:cubicBezTo>
                                <a:pt x="9128" y="1378"/>
                                <a:pt x="9110" y="1408"/>
                                <a:pt x="9099" y="1449"/>
                              </a:cubicBezTo>
                              <a:cubicBezTo>
                                <a:pt x="9092" y="1477"/>
                                <a:pt x="9098" y="1506"/>
                                <a:pt x="9127" y="1520"/>
                              </a:cubicBezTo>
                              <a:cubicBezTo>
                                <a:pt x="9161" y="1536"/>
                                <a:pt x="9198" y="1527"/>
                                <a:pt x="9232" y="1518"/>
                              </a:cubicBezTo>
                              <a:cubicBezTo>
                                <a:pt x="9276" y="1506"/>
                                <a:pt x="9315" y="1486"/>
                                <a:pt x="9349" y="1455"/>
                              </a:cubicBezTo>
                              <a:cubicBezTo>
                                <a:pt x="9377" y="1429"/>
                                <a:pt x="9398" y="1396"/>
                                <a:pt x="9403" y="1358"/>
                              </a:cubicBezTo>
                              <a:cubicBezTo>
                                <a:pt x="9407" y="1328"/>
                                <a:pt x="9397" y="1292"/>
                                <a:pt x="9375" y="1271"/>
                              </a:cubicBezTo>
                              <a:cubicBezTo>
                                <a:pt x="9346" y="1243"/>
                                <a:pt x="9302" y="1247"/>
                                <a:pt x="9268" y="1261"/>
                              </a:cubicBezTo>
                              <a:cubicBezTo>
                                <a:pt x="9231" y="1277"/>
                                <a:pt x="9211" y="1304"/>
                                <a:pt x="9184" y="1330"/>
                              </a:cubicBezTo>
                              <a:cubicBezTo>
                                <a:pt x="9163" y="1351"/>
                                <a:pt x="9149" y="1374"/>
                                <a:pt x="9156" y="1404"/>
                              </a:cubicBezTo>
                              <a:cubicBezTo>
                                <a:pt x="9164" y="1427"/>
                                <a:pt x="9172" y="1436"/>
                                <a:pt x="9193" y="1442"/>
                              </a:cubicBezTo>
                            </a:path>
                            <a:path w="2344" h="916">
                              <a:moveTo>
                                <a:pt x="9768" y="1236"/>
                              </a:moveTo>
                              <a:cubicBezTo>
                                <a:pt x="9783" y="1216"/>
                                <a:pt x="9794" y="1206"/>
                                <a:pt x="9813" y="1189"/>
                              </a:cubicBezTo>
                              <a:cubicBezTo>
                                <a:pt x="9790" y="1224"/>
                                <a:pt x="9760" y="1249"/>
                                <a:pt x="9734" y="1283"/>
                              </a:cubicBezTo>
                              <a:cubicBezTo>
                                <a:pt x="9701" y="1327"/>
                                <a:pt x="9664" y="1366"/>
                                <a:pt x="9629" y="1408"/>
                              </a:cubicBezTo>
                              <a:cubicBezTo>
                                <a:pt x="9597" y="1446"/>
                                <a:pt x="9569" y="1489"/>
                                <a:pt x="9529" y="1520"/>
                              </a:cubicBezTo>
                              <a:cubicBezTo>
                                <a:pt x="9493" y="1547"/>
                                <a:pt x="9487" y="1542"/>
                                <a:pt x="9481" y="1502"/>
                              </a:cubicBezTo>
                            </a:path>
                            <a:path w="2344" h="916">
                              <a:moveTo>
                                <a:pt x="9475" y="1295"/>
                              </a:moveTo>
                              <a:cubicBezTo>
                                <a:pt x="9493" y="1251"/>
                                <a:pt x="9503" y="1252"/>
                                <a:pt x="9538" y="1289"/>
                              </a:cubicBezTo>
                              <a:cubicBezTo>
                                <a:pt x="9574" y="1327"/>
                                <a:pt x="9601" y="1374"/>
                                <a:pt x="9631" y="1417"/>
                              </a:cubicBezTo>
                              <a:cubicBezTo>
                                <a:pt x="9651" y="1445"/>
                                <a:pt x="9671" y="1466"/>
                                <a:pt x="9698" y="1486"/>
                              </a:cubicBezTo>
                            </a:path>
                            <a:path w="2344" h="916">
                              <a:moveTo>
                                <a:pt x="9820" y="1439"/>
                              </a:moveTo>
                              <a:cubicBezTo>
                                <a:pt x="9853" y="1444"/>
                                <a:pt x="9884" y="1447"/>
                                <a:pt x="9917" y="1441"/>
                              </a:cubicBezTo>
                              <a:cubicBezTo>
                                <a:pt x="9963" y="1432"/>
                                <a:pt x="10012" y="1416"/>
                                <a:pt x="10056" y="1399"/>
                              </a:cubicBezTo>
                              <a:cubicBezTo>
                                <a:pt x="10102" y="1381"/>
                                <a:pt x="10148" y="1358"/>
                                <a:pt x="10184" y="1324"/>
                              </a:cubicBezTo>
                              <a:cubicBezTo>
                                <a:pt x="10206" y="1304"/>
                                <a:pt x="10222" y="1274"/>
                                <a:pt x="10216" y="1244"/>
                              </a:cubicBezTo>
                              <a:cubicBezTo>
                                <a:pt x="10209" y="1210"/>
                                <a:pt x="10171" y="1194"/>
                                <a:pt x="10139" y="1202"/>
                              </a:cubicBezTo>
                              <a:cubicBezTo>
                                <a:pt x="10102" y="1211"/>
                                <a:pt x="10059" y="1247"/>
                                <a:pt x="10034" y="1274"/>
                              </a:cubicBezTo>
                              <a:cubicBezTo>
                                <a:pt x="10005" y="1306"/>
                                <a:pt x="9971" y="1348"/>
                                <a:pt x="9963" y="1392"/>
                              </a:cubicBezTo>
                              <a:cubicBezTo>
                                <a:pt x="9956" y="1427"/>
                                <a:pt x="9971" y="1461"/>
                                <a:pt x="9998" y="1483"/>
                              </a:cubicBezTo>
                              <a:cubicBezTo>
                                <a:pt x="10027" y="1506"/>
                                <a:pt x="10080" y="1523"/>
                                <a:pt x="10117" y="1523"/>
                              </a:cubicBezTo>
                              <a:cubicBezTo>
                                <a:pt x="10167" y="1523"/>
                                <a:pt x="10220" y="1513"/>
                                <a:pt x="10269" y="1505"/>
                              </a:cubicBezTo>
                              <a:cubicBezTo>
                                <a:pt x="10283" y="1503"/>
                                <a:pt x="10297" y="1501"/>
                                <a:pt x="10311" y="1499"/>
                              </a:cubicBezTo>
                            </a:path>
                            <a:path w="2344" h="916">
                              <a:moveTo>
                                <a:pt x="10689" y="1288"/>
                              </a:moveTo>
                              <a:cubicBezTo>
                                <a:pt x="10689" y="1245"/>
                                <a:pt x="10691" y="1230"/>
                                <a:pt x="10647" y="1216"/>
                              </a:cubicBezTo>
                              <a:cubicBezTo>
                                <a:pt x="10613" y="1205"/>
                                <a:pt x="10592" y="1212"/>
                                <a:pt x="10560" y="1221"/>
                              </a:cubicBezTo>
                              <a:cubicBezTo>
                                <a:pt x="10533" y="1229"/>
                                <a:pt x="10509" y="1238"/>
                                <a:pt x="10500" y="1266"/>
                              </a:cubicBezTo>
                              <a:cubicBezTo>
                                <a:pt x="10491" y="1293"/>
                                <a:pt x="10507" y="1315"/>
                                <a:pt x="10527" y="1332"/>
                              </a:cubicBezTo>
                              <a:cubicBezTo>
                                <a:pt x="10561" y="1361"/>
                                <a:pt x="10603" y="1383"/>
                                <a:pt x="10644" y="1401"/>
                              </a:cubicBezTo>
                              <a:cubicBezTo>
                                <a:pt x="10694" y="1423"/>
                                <a:pt x="10745" y="1439"/>
                                <a:pt x="10794" y="1463"/>
                              </a:cubicBezTo>
                              <a:cubicBezTo>
                                <a:pt x="10812" y="1472"/>
                                <a:pt x="10901" y="1509"/>
                                <a:pt x="10877" y="1545"/>
                              </a:cubicBezTo>
                              <a:cubicBezTo>
                                <a:pt x="10858" y="1574"/>
                                <a:pt x="10791" y="1580"/>
                                <a:pt x="10761" y="1582"/>
                              </a:cubicBezTo>
                              <a:cubicBezTo>
                                <a:pt x="10717" y="1585"/>
                                <a:pt x="10663" y="1585"/>
                                <a:pt x="10620" y="1574"/>
                              </a:cubicBezTo>
                              <a:cubicBezTo>
                                <a:pt x="10596" y="1568"/>
                                <a:pt x="10552" y="1554"/>
                                <a:pt x="10539" y="1530"/>
                              </a:cubicBezTo>
                              <a:cubicBezTo>
                                <a:pt x="10533" y="1508"/>
                                <a:pt x="10530" y="1503"/>
                                <a:pt x="10536" y="1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34,667" coordsize="2344,916" path="m8658,717c8671,699,8680,688,8689,667c8691,696,8692,723,8689,753c8683,819,8678,887,8671,953c8652,1132,8629,1311,8595,1488c8591,1508,8586,1528,8581,1548c8572,1521,8564,1489,8565,1460c8566,1430,8571,1397,8583,1368c8593,1344,8606,1324,8622,1304c8651,1268,8676,1253,8719,1236c8735,1230,8749,1222,8764,1213c8732,1212,8691,1226,8661,1220c8656,1217,8652,1213,8647,1210c8664,1192,8670,1177,8697,1169c8726,1160,8766,1164,8794,1173c8832,1186,8870,1218,8896,1248c8922,1279,8942,1322,8936,1363c8930,1405,8896,1443,8865,1468c8815,1508,8755,1528,8692,1536c8625,1544,8559,1545,8534,1483c8559,1466,8577,1457,8608,1449c8636,1441,8647,1439,8667,1442em9291,1289c9309,1275,9306,1278,9309,1254c9274,1241,9267,1254,9237,1270c9202,1289,9181,1314,9155,1345c9128,1378,9110,1408,9099,1449c9092,1477,9098,1506,9127,1520c9161,1536,9198,1527,9232,1518c9276,1506,9315,1486,9349,1455c9377,1429,9398,1396,9403,1358c9407,1328,9397,1292,9375,1271c9346,1243,9302,1247,9268,1261c9231,1277,9211,1304,9184,1330c9163,1351,9149,1374,9156,1404c9164,1427,9172,1436,9193,1442em9768,1236c9783,1216,9794,1206,9813,1189c9790,1224,9760,1249,9734,1283c9701,1327,9664,1366,9629,1408c9597,1446,9569,1489,9529,1520c9493,1547,9487,1542,9481,1502em9475,1295c9493,1251,9503,1252,9538,1289c9574,1327,9601,1374,9631,1417c9651,1445,9671,1466,9698,1486em9820,1439c9853,1444,9884,1447,9917,1441c9963,1432,10012,1416,10056,1399c10102,1381,10148,1358,10184,1324c10206,1304,10222,1274,10216,1244c10209,1210,10171,1194,10139,1202c10102,1211,10059,1247,10034,1274c10005,1306,9971,1348,9963,1392c9956,1427,9971,1461,9998,1483c10027,1506,10080,1523,10117,1523c10167,1523,10220,1513,10269,1505c10283,1503,10297,1501,10311,1499em10689,1288c10689,1245,10691,1230,10647,1216c10613,1205,10592,1212,10560,1221c10533,1229,10509,1238,10500,1266c10491,1293,10507,1315,10527,1332c10561,1361,10603,1383,10644,1401c10694,1423,10745,1439,10794,1463c10812,1472,10901,1509,10877,1545c10858,1574,10791,1580,10761,1582c10717,1585,10663,1585,10620,1574c10596,1568,10552,1554,10539,1530c10533,1508,10530,1503,10536,1489e" stroked="t" o:allowincell="f" style="position:absolute;margin-left:191.5pt;margin-top:-624.9pt;width:66.4pt;height:2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8210</wp:posOffset>
                </wp:positionH>
                <wp:positionV relativeFrom="paragraph">
                  <wp:posOffset>-7900035</wp:posOffset>
                </wp:positionV>
                <wp:extent cx="981710" cy="303530"/>
                <wp:effectExtent l="2540" t="635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844">
                              <a:moveTo>
                                <a:pt x="11717" y="810"/>
                              </a:moveTo>
                              <a:cubicBezTo>
                                <a:pt x="11727" y="786"/>
                                <a:pt x="11729" y="780"/>
                                <a:pt x="11737" y="767"/>
                              </a:cubicBezTo>
                              <a:cubicBezTo>
                                <a:pt x="11756" y="822"/>
                                <a:pt x="11756" y="871"/>
                                <a:pt x="11758" y="932"/>
                              </a:cubicBezTo>
                              <a:cubicBezTo>
                                <a:pt x="11762" y="1028"/>
                                <a:pt x="11761" y="1123"/>
                                <a:pt x="11762" y="1219"/>
                              </a:cubicBezTo>
                              <a:cubicBezTo>
                                <a:pt x="11763" y="1302"/>
                                <a:pt x="11761" y="1385"/>
                                <a:pt x="11759" y="1468"/>
                              </a:cubicBezTo>
                              <a:cubicBezTo>
                                <a:pt x="11758" y="1507"/>
                                <a:pt x="11754" y="1545"/>
                                <a:pt x="11752" y="1583"/>
                              </a:cubicBezTo>
                              <a:cubicBezTo>
                                <a:pt x="11749" y="1644"/>
                                <a:pt x="11732" y="1577"/>
                                <a:pt x="11725" y="1557"/>
                              </a:cubicBezTo>
                            </a:path>
                            <a:path w="2727" h="844">
                              <a:moveTo>
                                <a:pt x="11395" y="1295"/>
                              </a:moveTo>
                              <a:cubicBezTo>
                                <a:pt x="11401" y="1269"/>
                                <a:pt x="11400" y="1255"/>
                                <a:pt x="11452" y="1244"/>
                              </a:cubicBezTo>
                              <a:cubicBezTo>
                                <a:pt x="11518" y="1230"/>
                                <a:pt x="11588" y="1218"/>
                                <a:pt x="11656" y="1211"/>
                              </a:cubicBezTo>
                              <a:cubicBezTo>
                                <a:pt x="11773" y="1200"/>
                                <a:pt x="11892" y="1188"/>
                                <a:pt x="12009" y="1195"/>
                              </a:cubicBezTo>
                              <a:cubicBezTo>
                                <a:pt x="12052" y="1198"/>
                                <a:pt x="12075" y="1200"/>
                                <a:pt x="12103" y="1230"/>
                              </a:cubicBezTo>
                              <a:cubicBezTo>
                                <a:pt x="12086" y="1260"/>
                                <a:pt x="12066" y="1283"/>
                                <a:pt x="12037" y="1304"/>
                              </a:cubicBezTo>
                              <a:cubicBezTo>
                                <a:pt x="12014" y="1321"/>
                                <a:pt x="11960" y="1356"/>
                                <a:pt x="11959" y="1389"/>
                              </a:cubicBezTo>
                              <a:cubicBezTo>
                                <a:pt x="11958" y="1432"/>
                                <a:pt x="11992" y="1450"/>
                                <a:pt x="12031" y="1461"/>
                              </a:cubicBezTo>
                              <a:cubicBezTo>
                                <a:pt x="12098" y="1480"/>
                                <a:pt x="12172" y="1476"/>
                                <a:pt x="12240" y="1467"/>
                              </a:cubicBezTo>
                              <a:cubicBezTo>
                                <a:pt x="12278" y="1462"/>
                                <a:pt x="12335" y="1452"/>
                                <a:pt x="12363" y="1421"/>
                              </a:cubicBezTo>
                              <a:cubicBezTo>
                                <a:pt x="12391" y="1391"/>
                                <a:pt x="12346" y="1352"/>
                                <a:pt x="12324" y="1336"/>
                              </a:cubicBezTo>
                              <a:cubicBezTo>
                                <a:pt x="12275" y="1301"/>
                                <a:pt x="12210" y="1280"/>
                                <a:pt x="12152" y="1267"/>
                              </a:cubicBezTo>
                              <a:cubicBezTo>
                                <a:pt x="12098" y="1255"/>
                                <a:pt x="12053" y="1253"/>
                                <a:pt x="12000" y="1264"/>
                              </a:cubicBezTo>
                              <a:cubicBezTo>
                                <a:pt x="11992" y="1266"/>
                                <a:pt x="11983" y="1267"/>
                                <a:pt x="11975" y="1269"/>
                              </a:cubicBezTo>
                              <a:cubicBezTo>
                                <a:pt x="11980" y="1301"/>
                                <a:pt x="11970" y="1313"/>
                                <a:pt x="11997" y="1342"/>
                              </a:cubicBezTo>
                              <a:cubicBezTo>
                                <a:pt x="12004" y="1347"/>
                                <a:pt x="12011" y="1352"/>
                                <a:pt x="12018" y="1357"/>
                              </a:cubicBezTo>
                            </a:path>
                            <a:path w="2727" h="844">
                              <a:moveTo>
                                <a:pt x="13555" y="979"/>
                              </a:moveTo>
                              <a:cubicBezTo>
                                <a:pt x="13568" y="952"/>
                                <a:pt x="13570" y="932"/>
                                <a:pt x="13564" y="901"/>
                              </a:cubicBezTo>
                              <a:cubicBezTo>
                                <a:pt x="13557" y="867"/>
                                <a:pt x="13536" y="849"/>
                                <a:pt x="13508" y="832"/>
                              </a:cubicBezTo>
                              <a:cubicBezTo>
                                <a:pt x="13464" y="805"/>
                                <a:pt x="13420" y="800"/>
                                <a:pt x="13369" y="800"/>
                              </a:cubicBezTo>
                              <a:cubicBezTo>
                                <a:pt x="13306" y="800"/>
                                <a:pt x="13250" y="811"/>
                                <a:pt x="13192" y="835"/>
                              </a:cubicBezTo>
                              <a:cubicBezTo>
                                <a:pt x="13132" y="859"/>
                                <a:pt x="13085" y="902"/>
                                <a:pt x="13056" y="960"/>
                              </a:cubicBezTo>
                              <a:cubicBezTo>
                                <a:pt x="13024" y="1024"/>
                                <a:pt x="13021" y="1099"/>
                                <a:pt x="13025" y="1169"/>
                              </a:cubicBezTo>
                              <a:cubicBezTo>
                                <a:pt x="13029" y="1241"/>
                                <a:pt x="13049" y="1311"/>
                                <a:pt x="13072" y="1379"/>
                              </a:cubicBezTo>
                              <a:cubicBezTo>
                                <a:pt x="13087" y="1423"/>
                                <a:pt x="13106" y="1465"/>
                                <a:pt x="13123" y="1508"/>
                              </a:cubicBezTo>
                              <a:cubicBezTo>
                                <a:pt x="13131" y="1528"/>
                                <a:pt x="13131" y="1537"/>
                                <a:pt x="13135" y="1557"/>
                              </a:cubicBezTo>
                              <a:cubicBezTo>
                                <a:pt x="13109" y="1555"/>
                                <a:pt x="13094" y="1554"/>
                                <a:pt x="13065" y="1536"/>
                              </a:cubicBezTo>
                              <a:cubicBezTo>
                                <a:pt x="13044" y="1527"/>
                                <a:pt x="13035" y="1522"/>
                                <a:pt x="13023" y="1510"/>
                              </a:cubicBezTo>
                            </a:path>
                            <a:path w="2727" h="844">
                              <a:moveTo>
                                <a:pt x="12765" y="1355"/>
                              </a:moveTo>
                              <a:cubicBezTo>
                                <a:pt x="12797" y="1351"/>
                                <a:pt x="12824" y="1356"/>
                                <a:pt x="12856" y="1358"/>
                              </a:cubicBezTo>
                              <a:cubicBezTo>
                                <a:pt x="12916" y="1361"/>
                                <a:pt x="12976" y="1368"/>
                                <a:pt x="13037" y="1371"/>
                              </a:cubicBezTo>
                              <a:cubicBezTo>
                                <a:pt x="13102" y="1374"/>
                                <a:pt x="13167" y="1378"/>
                                <a:pt x="13232" y="1379"/>
                              </a:cubicBezTo>
                              <a:cubicBezTo>
                                <a:pt x="13270" y="1380"/>
                                <a:pt x="13310" y="1375"/>
                                <a:pt x="13347" y="1376"/>
                              </a:cubicBezTo>
                              <a:cubicBezTo>
                                <a:pt x="13364" y="1379"/>
                                <a:pt x="13370" y="1380"/>
                                <a:pt x="13381" y="1376"/>
                              </a:cubicBezTo>
                            </a:path>
                            <a:path w="2727" h="844">
                              <a:moveTo>
                                <a:pt x="13483" y="1291"/>
                              </a:moveTo>
                              <a:cubicBezTo>
                                <a:pt x="13497" y="1318"/>
                                <a:pt x="13491" y="1340"/>
                                <a:pt x="13483" y="1371"/>
                              </a:cubicBezTo>
                              <a:cubicBezTo>
                                <a:pt x="13475" y="1402"/>
                                <a:pt x="13467" y="1427"/>
                                <a:pt x="13466" y="1460"/>
                              </a:cubicBezTo>
                              <a:cubicBezTo>
                                <a:pt x="13466" y="1478"/>
                                <a:pt x="13461" y="1513"/>
                                <a:pt x="13483" y="1523"/>
                              </a:cubicBezTo>
                              <a:cubicBezTo>
                                <a:pt x="13497" y="1530"/>
                                <a:pt x="13531" y="1514"/>
                                <a:pt x="13541" y="1511"/>
                              </a:cubicBezTo>
                            </a:path>
                            <a:path w="2727" h="844">
                              <a:moveTo>
                                <a:pt x="13788" y="1070"/>
                              </a:moveTo>
                              <a:cubicBezTo>
                                <a:pt x="13817" y="1067"/>
                                <a:pt x="13808" y="1082"/>
                                <a:pt x="13813" y="1111"/>
                              </a:cubicBezTo>
                              <a:cubicBezTo>
                                <a:pt x="13820" y="1157"/>
                                <a:pt x="13818" y="1200"/>
                                <a:pt x="13819" y="1246"/>
                              </a:cubicBezTo>
                              <a:cubicBezTo>
                                <a:pt x="13820" y="1300"/>
                                <a:pt x="13822" y="1353"/>
                                <a:pt x="13823" y="1407"/>
                              </a:cubicBezTo>
                              <a:cubicBezTo>
                                <a:pt x="13823" y="1442"/>
                                <a:pt x="13823" y="1478"/>
                                <a:pt x="13823" y="1513"/>
                              </a:cubicBezTo>
                              <a:cubicBezTo>
                                <a:pt x="13822" y="1534"/>
                                <a:pt x="13823" y="1539"/>
                                <a:pt x="13817" y="1551"/>
                              </a:cubicBezTo>
                            </a:path>
                            <a:path w="2727" h="844">
                              <a:moveTo>
                                <a:pt x="14061" y="980"/>
                              </a:moveTo>
                              <a:cubicBezTo>
                                <a:pt x="14088" y="998"/>
                                <a:pt x="14098" y="1035"/>
                                <a:pt x="14099" y="1072"/>
                              </a:cubicBezTo>
                              <a:cubicBezTo>
                                <a:pt x="14101" y="1136"/>
                                <a:pt x="14104" y="1200"/>
                                <a:pt x="14102" y="1264"/>
                              </a:cubicBezTo>
                              <a:cubicBezTo>
                                <a:pt x="14101" y="1325"/>
                                <a:pt x="14097" y="1385"/>
                                <a:pt x="14098" y="1446"/>
                              </a:cubicBezTo>
                              <a:cubicBezTo>
                                <a:pt x="14099" y="1476"/>
                                <a:pt x="14097" y="1513"/>
                                <a:pt x="14104" y="1542"/>
                              </a:cubicBezTo>
                              <a:cubicBezTo>
                                <a:pt x="14106" y="1547"/>
                                <a:pt x="14108" y="1552"/>
                                <a:pt x="14110" y="1557"/>
                              </a:cubicBezTo>
                            </a:path>
                            <a:path w="2727" h="844">
                              <a:moveTo>
                                <a:pt x="13382" y="1210"/>
                              </a:moveTo>
                              <a:cubicBezTo>
                                <a:pt x="13400" y="1182"/>
                                <a:pt x="13406" y="1173"/>
                                <a:pt x="13439" y="11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84,767" coordsize="2727,844" path="m11717,810c11727,786,11729,780,11737,767c11756,822,11756,871,11758,932c11762,1028,11761,1123,11762,1219c11763,1302,11761,1385,11759,1468c11758,1507,11754,1545,11752,1583c11749,1644,11732,1577,11725,1557em11395,1295c11401,1269,11400,1255,11452,1244c11518,1230,11588,1218,11656,1211c11773,1200,11892,1188,12009,1195c12052,1198,12075,1200,12103,1230c12086,1260,12066,1283,12037,1304c12014,1321,11960,1356,11959,1389c11958,1432,11992,1450,12031,1461c12098,1480,12172,1476,12240,1467c12278,1462,12335,1452,12363,1421c12391,1391,12346,1352,12324,1336c12275,1301,12210,1280,12152,1267c12098,1255,12053,1253,12000,1264c11992,1266,11983,1267,11975,1269c11980,1301,11970,1313,11997,1342c12004,1347,12011,1352,12018,1357em13555,979c13568,952,13570,932,13564,901c13557,867,13536,849,13508,832c13464,805,13420,800,13369,800c13306,800,13250,811,13192,835c13132,859,13085,902,13056,960c13024,1024,13021,1099,13025,1169c13029,1241,13049,1311,13072,1379c13087,1423,13106,1465,13123,1508c13131,1528,13131,1537,13135,1557c13109,1555,13094,1554,13065,1536c13044,1527,13035,1522,13023,1510em12765,1355c12797,1351,12824,1356,12856,1358c12916,1361,12976,1368,13037,1371c13102,1374,13167,1378,13232,1379c13270,1380,13310,1375,13347,1376c13364,1379,13370,1380,13381,1376em13483,1291c13497,1318,13491,1340,13483,1371c13475,1402,13467,1427,13466,1460c13466,1478,13461,1513,13483,1523c13497,1530,13531,1514,13541,1511em13788,1070c13817,1067,13808,1082,13813,1111c13820,1157,13818,1200,13819,1246c13820,1300,13822,1353,13823,1407c13823,1442,13823,1478,13823,1513c13822,1534,13823,1539,13817,1551em14061,980c14088,998,14098,1035,14099,1072c14101,1136,14104,1200,14102,1264c14101,1325,14097,1385,14098,1446c14099,1476,14097,1513,14104,1542c14106,1547,14108,1552,14110,1557em13382,1210c13400,1182,13406,1173,13439,1177e" stroked="t" o:allowincell="f" style="position:absolute;margin-left:272.3pt;margin-top:-622.05pt;width:77.25pt;height:2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7890</wp:posOffset>
                </wp:positionH>
                <wp:positionV relativeFrom="paragraph">
                  <wp:posOffset>-7764145</wp:posOffset>
                </wp:positionV>
                <wp:extent cx="239395" cy="161290"/>
                <wp:effectExtent l="7620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449">
                              <a:moveTo>
                                <a:pt x="14868" y="1335"/>
                              </a:moveTo>
                              <a:cubicBezTo>
                                <a:pt x="14909" y="1327"/>
                                <a:pt x="14902" y="1347"/>
                                <a:pt x="14900" y="1385"/>
                              </a:cubicBezTo>
                              <a:cubicBezTo>
                                <a:pt x="14898" y="1421"/>
                                <a:pt x="14887" y="1451"/>
                                <a:pt x="14878" y="1486"/>
                              </a:cubicBezTo>
                              <a:cubicBezTo>
                                <a:pt x="14872" y="1511"/>
                                <a:pt x="14860" y="1540"/>
                                <a:pt x="14856" y="1565"/>
                              </a:cubicBezTo>
                              <a:cubicBezTo>
                                <a:pt x="14855" y="1588"/>
                                <a:pt x="14851" y="1598"/>
                                <a:pt x="14870" y="1590"/>
                              </a:cubicBezTo>
                            </a:path>
                            <a:path w="665" h="449">
                              <a:moveTo>
                                <a:pt x="15115" y="1383"/>
                              </a:moveTo>
                              <a:cubicBezTo>
                                <a:pt x="15127" y="1419"/>
                                <a:pt x="15122" y="1450"/>
                                <a:pt x="15121" y="1489"/>
                              </a:cubicBezTo>
                              <a:cubicBezTo>
                                <a:pt x="15121" y="1508"/>
                                <a:pt x="15121" y="1512"/>
                                <a:pt x="15119" y="1524"/>
                              </a:cubicBezTo>
                              <a:cubicBezTo>
                                <a:pt x="15126" y="1494"/>
                                <a:pt x="15136" y="1470"/>
                                <a:pt x="15155" y="1445"/>
                              </a:cubicBezTo>
                              <a:cubicBezTo>
                                <a:pt x="15175" y="1419"/>
                                <a:pt x="15195" y="1394"/>
                                <a:pt x="15218" y="1371"/>
                              </a:cubicBezTo>
                              <a:cubicBezTo>
                                <a:pt x="15233" y="1355"/>
                                <a:pt x="15272" y="1318"/>
                                <a:pt x="15296" y="1338"/>
                              </a:cubicBezTo>
                              <a:cubicBezTo>
                                <a:pt x="15326" y="1362"/>
                                <a:pt x="15332" y="1400"/>
                                <a:pt x="15343" y="1435"/>
                              </a:cubicBezTo>
                              <a:cubicBezTo>
                                <a:pt x="15356" y="1474"/>
                                <a:pt x="15377" y="1516"/>
                                <a:pt x="15419" y="1529"/>
                              </a:cubicBezTo>
                              <a:cubicBezTo>
                                <a:pt x="15449" y="1538"/>
                                <a:pt x="15468" y="1527"/>
                                <a:pt x="15494" y="1517"/>
                              </a:cubicBezTo>
                              <a:cubicBezTo>
                                <a:pt x="15510" y="1514"/>
                                <a:pt x="15516" y="1511"/>
                                <a:pt x="15519" y="1496"/>
                              </a:cubicBezTo>
                            </a:path>
                            <a:path w="665" h="449">
                              <a:moveTo>
                                <a:pt x="14855" y="1144"/>
                              </a:moveTo>
                              <a:cubicBezTo>
                                <a:pt x="14862" y="1145"/>
                                <a:pt x="14868" y="1146"/>
                                <a:pt x="14875" y="11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55,1144" coordsize="665,449" path="m14868,1335c14909,1327,14902,1347,14900,1385c14898,1421,14887,1451,14878,1486c14872,1511,14860,1540,14856,1565c14855,1588,14851,1598,14870,1590em15115,1383c15127,1419,15122,1450,15121,1489c15121,1508,15121,1512,15119,1524c15126,1494,15136,1470,15155,1445c15175,1419,15195,1394,15218,1371c15233,1355,15272,1318,15296,1338c15326,1362,15332,1400,15343,1435c15356,1474,15377,1516,15419,1529c15449,1538,15468,1527,15494,1517c15510,1514,15516,1511,15519,1496em14855,1144c14862,1145,14868,1146,14875,1147e" stroked="t" o:allowincell="f" style="position:absolute;margin-left:370.7pt;margin-top:-611.35pt;width:18.8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4930</wp:posOffset>
                </wp:positionH>
                <wp:positionV relativeFrom="paragraph">
                  <wp:posOffset>-7814945</wp:posOffset>
                </wp:positionV>
                <wp:extent cx="1772920" cy="275590"/>
                <wp:effectExtent l="635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4" h="765">
                              <a:moveTo>
                                <a:pt x="16098" y="1364"/>
                              </a:moveTo>
                              <a:cubicBezTo>
                                <a:pt x="16145" y="1349"/>
                                <a:pt x="16150" y="1378"/>
                                <a:pt x="16151" y="1423"/>
                              </a:cubicBezTo>
                              <a:cubicBezTo>
                                <a:pt x="16152" y="1455"/>
                                <a:pt x="16146" y="1489"/>
                                <a:pt x="16143" y="1521"/>
                              </a:cubicBezTo>
                              <a:cubicBezTo>
                                <a:pt x="16140" y="1550"/>
                                <a:pt x="16135" y="1578"/>
                                <a:pt x="16140" y="1608"/>
                              </a:cubicBezTo>
                              <a:cubicBezTo>
                                <a:pt x="16145" y="1624"/>
                                <a:pt x="16148" y="1626"/>
                                <a:pt x="16157" y="1602"/>
                              </a:cubicBezTo>
                            </a:path>
                            <a:path w="4924" h="765">
                              <a:moveTo>
                                <a:pt x="16389" y="1408"/>
                              </a:moveTo>
                              <a:cubicBezTo>
                                <a:pt x="16407" y="1438"/>
                                <a:pt x="16420" y="1466"/>
                                <a:pt x="16420" y="1502"/>
                              </a:cubicBezTo>
                              <a:cubicBezTo>
                                <a:pt x="16420" y="1531"/>
                                <a:pt x="16416" y="1560"/>
                                <a:pt x="16412" y="1589"/>
                              </a:cubicBezTo>
                              <a:cubicBezTo>
                                <a:pt x="16410" y="1605"/>
                                <a:pt x="16406" y="1616"/>
                                <a:pt x="16400" y="1630"/>
                              </a:cubicBezTo>
                              <a:cubicBezTo>
                                <a:pt x="16401" y="1605"/>
                                <a:pt x="16405" y="1582"/>
                                <a:pt x="16413" y="1558"/>
                              </a:cubicBezTo>
                              <a:cubicBezTo>
                                <a:pt x="16424" y="1525"/>
                                <a:pt x="16443" y="1493"/>
                                <a:pt x="16461" y="1463"/>
                              </a:cubicBezTo>
                              <a:cubicBezTo>
                                <a:pt x="16482" y="1428"/>
                                <a:pt x="16510" y="1399"/>
                                <a:pt x="16545" y="1379"/>
                              </a:cubicBezTo>
                              <a:cubicBezTo>
                                <a:pt x="16572" y="1363"/>
                                <a:pt x="16608" y="1354"/>
                                <a:pt x="16639" y="1367"/>
                              </a:cubicBezTo>
                              <a:cubicBezTo>
                                <a:pt x="16669" y="1380"/>
                                <a:pt x="16687" y="1407"/>
                                <a:pt x="16701" y="1435"/>
                              </a:cubicBezTo>
                              <a:cubicBezTo>
                                <a:pt x="16716" y="1466"/>
                                <a:pt x="16725" y="1500"/>
                                <a:pt x="16742" y="1530"/>
                              </a:cubicBezTo>
                              <a:cubicBezTo>
                                <a:pt x="16757" y="1557"/>
                                <a:pt x="16781" y="1570"/>
                                <a:pt x="16813" y="1567"/>
                              </a:cubicBezTo>
                              <a:cubicBezTo>
                                <a:pt x="16834" y="1560"/>
                                <a:pt x="16842" y="1558"/>
                                <a:pt x="16857" y="1561"/>
                              </a:cubicBezTo>
                            </a:path>
                            <a:path w="4924" h="765">
                              <a:moveTo>
                                <a:pt x="17402" y="1142"/>
                              </a:moveTo>
                              <a:cubicBezTo>
                                <a:pt x="17398" y="1104"/>
                                <a:pt x="17400" y="1070"/>
                                <a:pt x="17374" y="1039"/>
                              </a:cubicBezTo>
                              <a:cubicBezTo>
                                <a:pt x="17352" y="1013"/>
                                <a:pt x="17313" y="1005"/>
                                <a:pt x="17280" y="1004"/>
                              </a:cubicBezTo>
                              <a:cubicBezTo>
                                <a:pt x="17243" y="1003"/>
                                <a:pt x="17197" y="1017"/>
                                <a:pt x="17167" y="1039"/>
                              </a:cubicBezTo>
                              <a:cubicBezTo>
                                <a:pt x="17126" y="1069"/>
                                <a:pt x="17097" y="1114"/>
                                <a:pt x="17077" y="1160"/>
                              </a:cubicBezTo>
                              <a:cubicBezTo>
                                <a:pt x="17053" y="1217"/>
                                <a:pt x="17046" y="1275"/>
                                <a:pt x="17044" y="1336"/>
                              </a:cubicBezTo>
                              <a:cubicBezTo>
                                <a:pt x="17042" y="1400"/>
                                <a:pt x="17051" y="1461"/>
                                <a:pt x="17064" y="1523"/>
                              </a:cubicBezTo>
                              <a:cubicBezTo>
                                <a:pt x="17071" y="1556"/>
                                <a:pt x="17063" y="1582"/>
                                <a:pt x="17064" y="1612"/>
                              </a:cubicBezTo>
                              <a:cubicBezTo>
                                <a:pt x="17065" y="1648"/>
                                <a:pt x="17064" y="1642"/>
                                <a:pt x="17029" y="1654"/>
                              </a:cubicBezTo>
                            </a:path>
                            <a:path w="4924" h="765">
                              <a:moveTo>
                                <a:pt x="16745" y="1468"/>
                              </a:moveTo>
                              <a:cubicBezTo>
                                <a:pt x="16759" y="1449"/>
                                <a:pt x="16766" y="1443"/>
                                <a:pt x="16795" y="1441"/>
                              </a:cubicBezTo>
                              <a:cubicBezTo>
                                <a:pt x="16834" y="1439"/>
                                <a:pt x="16875" y="1438"/>
                                <a:pt x="16914" y="1441"/>
                              </a:cubicBezTo>
                              <a:cubicBezTo>
                                <a:pt x="16966" y="1445"/>
                                <a:pt x="17018" y="1450"/>
                                <a:pt x="17070" y="1457"/>
                              </a:cubicBezTo>
                              <a:cubicBezTo>
                                <a:pt x="17114" y="1463"/>
                                <a:pt x="17158" y="1471"/>
                                <a:pt x="17202" y="1476"/>
                              </a:cubicBezTo>
                              <a:cubicBezTo>
                                <a:pt x="17227" y="1479"/>
                                <a:pt x="17260" y="1479"/>
                                <a:pt x="17255" y="1514"/>
                              </a:cubicBezTo>
                              <a:cubicBezTo>
                                <a:pt x="17252" y="1535"/>
                                <a:pt x="17240" y="1554"/>
                                <a:pt x="17238" y="1576"/>
                              </a:cubicBezTo>
                              <a:cubicBezTo>
                                <a:pt x="17236" y="1598"/>
                                <a:pt x="17233" y="1620"/>
                                <a:pt x="17251" y="1637"/>
                              </a:cubicBezTo>
                              <a:cubicBezTo>
                                <a:pt x="17276" y="1661"/>
                                <a:pt x="17308" y="1660"/>
                                <a:pt x="17340" y="1658"/>
                              </a:cubicBezTo>
                              <a:cubicBezTo>
                                <a:pt x="17385" y="1655"/>
                                <a:pt x="17424" y="1640"/>
                                <a:pt x="17465" y="1621"/>
                              </a:cubicBezTo>
                              <a:cubicBezTo>
                                <a:pt x="17496" y="1606"/>
                                <a:pt x="17526" y="1587"/>
                                <a:pt x="17533" y="1552"/>
                              </a:cubicBezTo>
                              <a:cubicBezTo>
                                <a:pt x="17539" y="1521"/>
                                <a:pt x="17512" y="1497"/>
                                <a:pt x="17490" y="1480"/>
                              </a:cubicBezTo>
                              <a:cubicBezTo>
                                <a:pt x="17453" y="1452"/>
                                <a:pt x="17402" y="1434"/>
                                <a:pt x="17355" y="1433"/>
                              </a:cubicBezTo>
                              <a:cubicBezTo>
                                <a:pt x="17341" y="1433"/>
                                <a:pt x="17284" y="1436"/>
                                <a:pt x="17274" y="1448"/>
                              </a:cubicBezTo>
                              <a:cubicBezTo>
                                <a:pt x="17266" y="1469"/>
                                <a:pt x="17264" y="1475"/>
                                <a:pt x="17270" y="1489"/>
                              </a:cubicBezTo>
                            </a:path>
                            <a:path w="4924" h="765">
                              <a:moveTo>
                                <a:pt x="17673" y="1511"/>
                              </a:moveTo>
                              <a:cubicBezTo>
                                <a:pt x="17712" y="1531"/>
                                <a:pt x="17725" y="1541"/>
                                <a:pt x="17740" y="1582"/>
                              </a:cubicBezTo>
                              <a:cubicBezTo>
                                <a:pt x="17749" y="1607"/>
                                <a:pt x="17752" y="1632"/>
                                <a:pt x="17754" y="1658"/>
                              </a:cubicBezTo>
                              <a:cubicBezTo>
                                <a:pt x="17755" y="1674"/>
                                <a:pt x="17755" y="1679"/>
                                <a:pt x="17754" y="1690"/>
                              </a:cubicBezTo>
                              <a:cubicBezTo>
                                <a:pt x="17724" y="1685"/>
                                <a:pt x="17712" y="1663"/>
                                <a:pt x="17695" y="1635"/>
                              </a:cubicBezTo>
                              <a:cubicBezTo>
                                <a:pt x="17677" y="1606"/>
                                <a:pt x="17671" y="1571"/>
                                <a:pt x="17677" y="1538"/>
                              </a:cubicBezTo>
                              <a:cubicBezTo>
                                <a:pt x="17682" y="1510"/>
                                <a:pt x="17700" y="1486"/>
                                <a:pt x="17724" y="1471"/>
                              </a:cubicBezTo>
                              <a:cubicBezTo>
                                <a:pt x="17759" y="1449"/>
                                <a:pt x="17794" y="1446"/>
                                <a:pt x="17834" y="1441"/>
                              </a:cubicBezTo>
                              <a:cubicBezTo>
                                <a:pt x="17881" y="1435"/>
                                <a:pt x="17926" y="1436"/>
                                <a:pt x="17973" y="1435"/>
                              </a:cubicBezTo>
                              <a:cubicBezTo>
                                <a:pt x="18003" y="1434"/>
                                <a:pt x="18042" y="1428"/>
                                <a:pt x="18070" y="1441"/>
                              </a:cubicBezTo>
                              <a:cubicBezTo>
                                <a:pt x="18075" y="1444"/>
                                <a:pt x="18079" y="1448"/>
                                <a:pt x="18084" y="1451"/>
                              </a:cubicBezTo>
                            </a:path>
                            <a:path w="4924" h="765">
                              <a:moveTo>
                                <a:pt x="18127" y="1463"/>
                              </a:moveTo>
                              <a:cubicBezTo>
                                <a:pt x="18141" y="1489"/>
                                <a:pt x="18145" y="1509"/>
                                <a:pt x="18153" y="1536"/>
                              </a:cubicBezTo>
                              <a:cubicBezTo>
                                <a:pt x="18162" y="1566"/>
                                <a:pt x="18163" y="1595"/>
                                <a:pt x="18164" y="1627"/>
                              </a:cubicBezTo>
                              <a:cubicBezTo>
                                <a:pt x="18165" y="1651"/>
                                <a:pt x="18160" y="1670"/>
                                <a:pt x="18153" y="1692"/>
                              </a:cubicBezTo>
                              <a:cubicBezTo>
                                <a:pt x="18139" y="1662"/>
                                <a:pt x="18140" y="1650"/>
                                <a:pt x="18155" y="1618"/>
                              </a:cubicBezTo>
                              <a:cubicBezTo>
                                <a:pt x="18169" y="1587"/>
                                <a:pt x="18192" y="1552"/>
                                <a:pt x="18217" y="1529"/>
                              </a:cubicBezTo>
                              <a:cubicBezTo>
                                <a:pt x="18244" y="1505"/>
                                <a:pt x="18279" y="1488"/>
                                <a:pt x="18314" y="1480"/>
                              </a:cubicBezTo>
                              <a:cubicBezTo>
                                <a:pt x="18345" y="1472"/>
                                <a:pt x="18375" y="1477"/>
                                <a:pt x="18402" y="1495"/>
                              </a:cubicBezTo>
                              <a:cubicBezTo>
                                <a:pt x="18421" y="1508"/>
                                <a:pt x="18437" y="1534"/>
                                <a:pt x="18440" y="1557"/>
                              </a:cubicBezTo>
                              <a:cubicBezTo>
                                <a:pt x="18443" y="1580"/>
                                <a:pt x="18442" y="1612"/>
                                <a:pt x="18434" y="1635"/>
                              </a:cubicBezTo>
                              <a:cubicBezTo>
                                <a:pt x="18426" y="1658"/>
                                <a:pt x="18417" y="1667"/>
                                <a:pt x="18400" y="1682"/>
                              </a:cubicBezTo>
                              <a:cubicBezTo>
                                <a:pt x="18391" y="1654"/>
                                <a:pt x="18395" y="1637"/>
                                <a:pt x="18408" y="1610"/>
                              </a:cubicBezTo>
                              <a:cubicBezTo>
                                <a:pt x="18425" y="1575"/>
                                <a:pt x="18443" y="1553"/>
                                <a:pt x="18471" y="1526"/>
                              </a:cubicBezTo>
                              <a:cubicBezTo>
                                <a:pt x="18498" y="1499"/>
                                <a:pt x="18529" y="1478"/>
                                <a:pt x="18565" y="1463"/>
                              </a:cubicBezTo>
                              <a:cubicBezTo>
                                <a:pt x="18604" y="1447"/>
                                <a:pt x="18650" y="1444"/>
                                <a:pt x="18681" y="1477"/>
                              </a:cubicBezTo>
                              <a:cubicBezTo>
                                <a:pt x="18701" y="1497"/>
                                <a:pt x="18709" y="1523"/>
                                <a:pt x="18718" y="1549"/>
                              </a:cubicBezTo>
                              <a:cubicBezTo>
                                <a:pt x="18728" y="1576"/>
                                <a:pt x="18735" y="1604"/>
                                <a:pt x="18744" y="1632"/>
                              </a:cubicBezTo>
                              <a:cubicBezTo>
                                <a:pt x="18751" y="1654"/>
                                <a:pt x="18760" y="1683"/>
                                <a:pt x="18778" y="1699"/>
                              </a:cubicBezTo>
                              <a:cubicBezTo>
                                <a:pt x="18795" y="1714"/>
                                <a:pt x="18830" y="1712"/>
                                <a:pt x="18850" y="1711"/>
                              </a:cubicBezTo>
                            </a:path>
                            <a:path w="4924" h="765">
                              <a:moveTo>
                                <a:pt x="19169" y="1470"/>
                              </a:moveTo>
                              <a:cubicBezTo>
                                <a:pt x="19142" y="1448"/>
                                <a:pt x="19121" y="1439"/>
                                <a:pt x="19084" y="1451"/>
                              </a:cubicBezTo>
                              <a:cubicBezTo>
                                <a:pt x="19041" y="1465"/>
                                <a:pt x="18991" y="1488"/>
                                <a:pt x="18954" y="1513"/>
                              </a:cubicBezTo>
                              <a:cubicBezTo>
                                <a:pt x="18922" y="1535"/>
                                <a:pt x="18877" y="1570"/>
                                <a:pt x="18859" y="1605"/>
                              </a:cubicBezTo>
                              <a:cubicBezTo>
                                <a:pt x="18846" y="1629"/>
                                <a:pt x="18853" y="1649"/>
                                <a:pt x="18877" y="1660"/>
                              </a:cubicBezTo>
                              <a:cubicBezTo>
                                <a:pt x="18904" y="1672"/>
                                <a:pt x="18940" y="1662"/>
                                <a:pt x="18966" y="1652"/>
                              </a:cubicBezTo>
                              <a:cubicBezTo>
                                <a:pt x="19012" y="1635"/>
                                <a:pt x="19049" y="1604"/>
                                <a:pt x="19087" y="1574"/>
                              </a:cubicBezTo>
                              <a:cubicBezTo>
                                <a:pt x="19109" y="1557"/>
                                <a:pt x="19128" y="1544"/>
                                <a:pt x="19154" y="1542"/>
                              </a:cubicBezTo>
                              <a:cubicBezTo>
                                <a:pt x="19162" y="1563"/>
                                <a:pt x="19170" y="1585"/>
                                <a:pt x="19181" y="1605"/>
                              </a:cubicBezTo>
                              <a:cubicBezTo>
                                <a:pt x="19194" y="1630"/>
                                <a:pt x="19233" y="1666"/>
                                <a:pt x="19263" y="1667"/>
                              </a:cubicBezTo>
                              <a:cubicBezTo>
                                <a:pt x="19298" y="1669"/>
                                <a:pt x="19336" y="1654"/>
                                <a:pt x="19370" y="1645"/>
                              </a:cubicBezTo>
                            </a:path>
                            <a:path w="4924" h="765">
                              <a:moveTo>
                                <a:pt x="19516" y="1151"/>
                              </a:moveTo>
                              <a:cubicBezTo>
                                <a:pt x="19518" y="1184"/>
                                <a:pt x="19517" y="1216"/>
                                <a:pt x="19519" y="1249"/>
                              </a:cubicBezTo>
                              <a:cubicBezTo>
                                <a:pt x="19522" y="1302"/>
                                <a:pt x="19517" y="1355"/>
                                <a:pt x="19520" y="1407"/>
                              </a:cubicBezTo>
                              <a:cubicBezTo>
                                <a:pt x="19523" y="1460"/>
                                <a:pt x="19529" y="1514"/>
                                <a:pt x="19534" y="1567"/>
                              </a:cubicBezTo>
                              <a:cubicBezTo>
                                <a:pt x="19538" y="1606"/>
                                <a:pt x="19547" y="1638"/>
                                <a:pt x="19557" y="1674"/>
                              </a:cubicBezTo>
                              <a:cubicBezTo>
                                <a:pt x="19564" y="1699"/>
                                <a:pt x="19574" y="1710"/>
                                <a:pt x="19547" y="1687"/>
                              </a:cubicBezTo>
                            </a:path>
                            <a:path w="4924" h="765">
                              <a:moveTo>
                                <a:pt x="19260" y="1465"/>
                              </a:moveTo>
                              <a:cubicBezTo>
                                <a:pt x="19279" y="1438"/>
                                <a:pt x="19297" y="1438"/>
                                <a:pt x="19331" y="1430"/>
                              </a:cubicBezTo>
                              <a:cubicBezTo>
                                <a:pt x="19378" y="1419"/>
                                <a:pt x="19425" y="1418"/>
                                <a:pt x="19473" y="1414"/>
                              </a:cubicBezTo>
                              <a:cubicBezTo>
                                <a:pt x="19531" y="1409"/>
                                <a:pt x="19589" y="1408"/>
                                <a:pt x="19647" y="1407"/>
                              </a:cubicBezTo>
                              <a:cubicBezTo>
                                <a:pt x="19682" y="1407"/>
                                <a:pt x="19722" y="1402"/>
                                <a:pt x="19756" y="1404"/>
                              </a:cubicBezTo>
                              <a:cubicBezTo>
                                <a:pt x="19774" y="1408"/>
                                <a:pt x="19779" y="1409"/>
                                <a:pt x="19791" y="1411"/>
                              </a:cubicBezTo>
                            </a:path>
                            <a:path w="4924" h="765">
                              <a:moveTo>
                                <a:pt x="19811" y="1410"/>
                              </a:moveTo>
                              <a:cubicBezTo>
                                <a:pt x="19816" y="1439"/>
                                <a:pt x="19811" y="1471"/>
                                <a:pt x="19801" y="1499"/>
                              </a:cubicBezTo>
                              <a:cubicBezTo>
                                <a:pt x="19786" y="1538"/>
                                <a:pt x="19775" y="1575"/>
                                <a:pt x="19764" y="1615"/>
                              </a:cubicBezTo>
                              <a:cubicBezTo>
                                <a:pt x="19755" y="1649"/>
                                <a:pt x="19751" y="1676"/>
                                <a:pt x="19751" y="1711"/>
                              </a:cubicBezTo>
                              <a:cubicBezTo>
                                <a:pt x="19773" y="1715"/>
                                <a:pt x="19779" y="1717"/>
                                <a:pt x="19791" y="1707"/>
                              </a:cubicBezTo>
                            </a:path>
                            <a:path w="4924" h="765">
                              <a:moveTo>
                                <a:pt x="20139" y="1482"/>
                              </a:moveTo>
                              <a:cubicBezTo>
                                <a:pt x="20106" y="1493"/>
                                <a:pt x="20073" y="1511"/>
                                <a:pt x="20050" y="1539"/>
                              </a:cubicBezTo>
                              <a:cubicBezTo>
                                <a:pt x="20029" y="1565"/>
                                <a:pt x="20003" y="1598"/>
                                <a:pt x="19998" y="1632"/>
                              </a:cubicBezTo>
                              <a:cubicBezTo>
                                <a:pt x="19994" y="1656"/>
                                <a:pt x="20002" y="1695"/>
                                <a:pt x="20027" y="1707"/>
                              </a:cubicBezTo>
                              <a:cubicBezTo>
                                <a:pt x="20058" y="1722"/>
                                <a:pt x="20113" y="1718"/>
                                <a:pt x="20144" y="1711"/>
                              </a:cubicBezTo>
                              <a:cubicBezTo>
                                <a:pt x="20195" y="1700"/>
                                <a:pt x="20240" y="1675"/>
                                <a:pt x="20280" y="1643"/>
                              </a:cubicBezTo>
                              <a:cubicBezTo>
                                <a:pt x="20324" y="1607"/>
                                <a:pt x="20343" y="1562"/>
                                <a:pt x="20329" y="1507"/>
                              </a:cubicBezTo>
                              <a:cubicBezTo>
                                <a:pt x="20320" y="1471"/>
                                <a:pt x="20296" y="1447"/>
                                <a:pt x="20260" y="1435"/>
                              </a:cubicBezTo>
                              <a:cubicBezTo>
                                <a:pt x="20222" y="1422"/>
                                <a:pt x="20182" y="1429"/>
                                <a:pt x="20148" y="1446"/>
                              </a:cubicBezTo>
                              <a:cubicBezTo>
                                <a:pt x="20127" y="1456"/>
                                <a:pt x="20112" y="1480"/>
                                <a:pt x="20133" y="1499"/>
                              </a:cubicBezTo>
                              <a:cubicBezTo>
                                <a:pt x="20141" y="1504"/>
                                <a:pt x="20149" y="1509"/>
                                <a:pt x="20157" y="1514"/>
                              </a:cubicBezTo>
                            </a:path>
                            <a:path w="4924" h="765">
                              <a:moveTo>
                                <a:pt x="20471" y="1533"/>
                              </a:moveTo>
                              <a:cubicBezTo>
                                <a:pt x="20486" y="1559"/>
                                <a:pt x="20498" y="1583"/>
                                <a:pt x="20501" y="1614"/>
                              </a:cubicBezTo>
                              <a:cubicBezTo>
                                <a:pt x="20503" y="1637"/>
                                <a:pt x="20505" y="1673"/>
                                <a:pt x="20496" y="1695"/>
                              </a:cubicBezTo>
                              <a:cubicBezTo>
                                <a:pt x="20484" y="1714"/>
                                <a:pt x="20481" y="1720"/>
                                <a:pt x="20467" y="1726"/>
                              </a:cubicBezTo>
                              <a:cubicBezTo>
                                <a:pt x="20479" y="1693"/>
                                <a:pt x="20498" y="1679"/>
                                <a:pt x="20523" y="1655"/>
                              </a:cubicBezTo>
                              <a:cubicBezTo>
                                <a:pt x="20558" y="1622"/>
                                <a:pt x="20598" y="1596"/>
                                <a:pt x="20638" y="1570"/>
                              </a:cubicBezTo>
                              <a:cubicBezTo>
                                <a:pt x="20674" y="1547"/>
                                <a:pt x="20715" y="1523"/>
                                <a:pt x="20760" y="1521"/>
                              </a:cubicBezTo>
                              <a:cubicBezTo>
                                <a:pt x="20795" y="1520"/>
                                <a:pt x="20814" y="1537"/>
                                <a:pt x="20830" y="1565"/>
                              </a:cubicBezTo>
                              <a:cubicBezTo>
                                <a:pt x="20849" y="1599"/>
                                <a:pt x="20853" y="1637"/>
                                <a:pt x="20868" y="1673"/>
                              </a:cubicBezTo>
                              <a:cubicBezTo>
                                <a:pt x="20881" y="1703"/>
                                <a:pt x="20902" y="1730"/>
                                <a:pt x="20929" y="1749"/>
                              </a:cubicBezTo>
                              <a:cubicBezTo>
                                <a:pt x="20940" y="1757"/>
                                <a:pt x="20968" y="1771"/>
                                <a:pt x="20983" y="1768"/>
                              </a:cubicBezTo>
                              <a:cubicBezTo>
                                <a:pt x="21004" y="1759"/>
                                <a:pt x="21011" y="1757"/>
                                <a:pt x="21021" y="1746"/>
                              </a:cubicBezTo>
                            </a:path>
                            <a:path w="4924" h="765">
                              <a:moveTo>
                                <a:pt x="19847" y="1172"/>
                              </a:moveTo>
                              <a:cubicBezTo>
                                <a:pt x="19823" y="1177"/>
                                <a:pt x="19810" y="1167"/>
                                <a:pt x="19832" y="11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98,1004" coordsize="4924,765" path="m16098,1364c16145,1349,16150,1378,16151,1423c16152,1455,16146,1489,16143,1521c16140,1550,16135,1578,16140,1608c16145,1624,16148,1626,16157,1602em16389,1408c16407,1438,16420,1466,16420,1502c16420,1531,16416,1560,16412,1589c16410,1605,16406,1616,16400,1630c16401,1605,16405,1582,16413,1558c16424,1525,16443,1493,16461,1463c16482,1428,16510,1399,16545,1379c16572,1363,16608,1354,16639,1367c16669,1380,16687,1407,16701,1435c16716,1466,16725,1500,16742,1530c16757,1557,16781,1570,16813,1567c16834,1560,16842,1558,16857,1561em17402,1142c17398,1104,17400,1070,17374,1039c17352,1013,17313,1005,17280,1004c17243,1003,17197,1017,17167,1039c17126,1069,17097,1114,17077,1160c17053,1217,17046,1275,17044,1336c17042,1400,17051,1461,17064,1523c17071,1556,17063,1582,17064,1612c17065,1648,17064,1642,17029,1654em16745,1468c16759,1449,16766,1443,16795,1441c16834,1439,16875,1438,16914,1441c16966,1445,17018,1450,17070,1457c17114,1463,17158,1471,17202,1476c17227,1479,17260,1479,17255,1514c17252,1535,17240,1554,17238,1576c17236,1598,17233,1620,17251,1637c17276,1661,17308,1660,17340,1658c17385,1655,17424,1640,17465,1621c17496,1606,17526,1587,17533,1552c17539,1521,17512,1497,17490,1480c17453,1452,17402,1434,17355,1433c17341,1433,17284,1436,17274,1448c17266,1469,17264,1475,17270,1489em17673,1511c17712,1531,17725,1541,17740,1582c17749,1607,17752,1632,17754,1658c17755,1674,17755,1679,17754,1690c17724,1685,17712,1663,17695,1635c17677,1606,17671,1571,17677,1538c17682,1510,17700,1486,17724,1471c17759,1449,17794,1446,17834,1441c17881,1435,17926,1436,17973,1435c18003,1434,18042,1428,18070,1441c18075,1444,18079,1448,18084,1451em18127,1463c18141,1489,18145,1509,18153,1536c18162,1566,18163,1595,18164,1627c18165,1651,18160,1670,18153,1692c18139,1662,18140,1650,18155,1618c18169,1587,18192,1552,18217,1529c18244,1505,18279,1488,18314,1480c18345,1472,18375,1477,18402,1495c18421,1508,18437,1534,18440,1557c18443,1580,18442,1612,18434,1635c18426,1658,18417,1667,18400,1682c18391,1654,18395,1637,18408,1610c18425,1575,18443,1553,18471,1526c18498,1499,18529,1478,18565,1463c18604,1447,18650,1444,18681,1477c18701,1497,18709,1523,18718,1549c18728,1576,18735,1604,18744,1632c18751,1654,18760,1683,18778,1699c18795,1714,18830,1712,18850,1711em19169,1470c19142,1448,19121,1439,19084,1451c19041,1465,18991,1488,18954,1513c18922,1535,18877,1570,18859,1605c18846,1629,18853,1649,18877,1660c18904,1672,18940,1662,18966,1652c19012,1635,19049,1604,19087,1574c19109,1557,19128,1544,19154,1542c19162,1563,19170,1585,19181,1605c19194,1630,19233,1666,19263,1667c19298,1669,19336,1654,19370,1645em19516,1151c19518,1184,19517,1216,19519,1249c19522,1302,19517,1355,19520,1407c19523,1460,19529,1514,19534,1567c19538,1606,19547,1638,19557,1674c19564,1699,19574,1710,19547,1687em19260,1465c19279,1438,19297,1438,19331,1430c19378,1419,19425,1418,19473,1414c19531,1409,19589,1408,19647,1407c19682,1407,19722,1402,19756,1404c19774,1408,19779,1409,19791,1411em19811,1410c19816,1439,19811,1471,19801,1499c19786,1538,19775,1575,19764,1615c19755,1649,19751,1676,19751,1711c19773,1715,19779,1717,19791,1707em20139,1482c20106,1493,20073,1511,20050,1539c20029,1565,20003,1598,19998,1632c19994,1656,20002,1695,20027,1707c20058,1722,20113,1718,20144,1711c20195,1700,20240,1675,20280,1643c20324,1607,20343,1562,20329,1507c20320,1471,20296,1447,20260,1435c20222,1422,20182,1429,20148,1446c20127,1456,20112,1480,20133,1499c20141,1504,20149,1509,20157,1514em20471,1533c20486,1559,20498,1583,20501,1614c20503,1637,20505,1673,20496,1695c20484,1714,20481,1720,20467,1726c20479,1693,20498,1679,20523,1655c20558,1622,20598,1596,20638,1570c20674,1547,20715,1523,20760,1521c20795,1520,20814,1537,20830,1565c20849,1599,20853,1637,20868,1673c20881,1703,20902,1730,20929,1749c20940,1757,20968,1771,20983,1768c21004,1759,21011,1757,21021,1746em19847,1172c19823,1177,19810,1167,19832,1186e" stroked="t" o:allowincell="f" style="position:absolute;margin-left:405.9pt;margin-top:-615.35pt;width:139.55pt;height:21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75260</wp:posOffset>
            </wp:positionV>
            <wp:extent cx="6477000" cy="68580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6855</wp:posOffset>
                </wp:positionH>
                <wp:positionV relativeFrom="paragraph">
                  <wp:posOffset>-7352030</wp:posOffset>
                </wp:positionV>
                <wp:extent cx="1510665" cy="602615"/>
                <wp:effectExtent l="6985" t="6985" r="1016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60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6" h="1675">
                              <a:moveTo>
                                <a:pt x="1326" y="1989"/>
                              </a:moveTo>
                              <a:cubicBezTo>
                                <a:pt x="1343" y="1969"/>
                                <a:pt x="1346" y="1952"/>
                                <a:pt x="1352" y="1926"/>
                              </a:cubicBezTo>
                              <a:cubicBezTo>
                                <a:pt x="1357" y="1902"/>
                                <a:pt x="1368" y="1866"/>
                                <a:pt x="1380" y="1845"/>
                              </a:cubicBezTo>
                              <a:cubicBezTo>
                                <a:pt x="1384" y="1841"/>
                                <a:pt x="1388" y="1836"/>
                                <a:pt x="1392" y="1832"/>
                              </a:cubicBezTo>
                              <a:cubicBezTo>
                                <a:pt x="1405" y="1866"/>
                                <a:pt x="1405" y="1905"/>
                                <a:pt x="1404" y="1942"/>
                              </a:cubicBezTo>
                              <a:cubicBezTo>
                                <a:pt x="1403" y="2024"/>
                                <a:pt x="1403" y="2107"/>
                                <a:pt x="1399" y="2189"/>
                              </a:cubicBezTo>
                              <a:cubicBezTo>
                                <a:pt x="1395" y="2272"/>
                                <a:pt x="1393" y="2356"/>
                                <a:pt x="1391" y="2439"/>
                              </a:cubicBezTo>
                              <a:cubicBezTo>
                                <a:pt x="1390" y="2482"/>
                                <a:pt x="1380" y="2529"/>
                                <a:pt x="1382" y="2571"/>
                              </a:cubicBezTo>
                              <a:cubicBezTo>
                                <a:pt x="1386" y="2591"/>
                                <a:pt x="1387" y="2596"/>
                                <a:pt x="1373" y="2572"/>
                              </a:cubicBezTo>
                            </a:path>
                            <a:path w="4196" h="1675">
                              <a:moveTo>
                                <a:pt x="1148" y="1898"/>
                              </a:moveTo>
                              <a:cubicBezTo>
                                <a:pt x="1128" y="1874"/>
                                <a:pt x="1107" y="1849"/>
                                <a:pt x="1133" y="1818"/>
                              </a:cubicBezTo>
                              <a:cubicBezTo>
                                <a:pt x="1150" y="1798"/>
                                <a:pt x="1184" y="1774"/>
                                <a:pt x="1208" y="1761"/>
                              </a:cubicBezTo>
                              <a:cubicBezTo>
                                <a:pt x="1249" y="1738"/>
                                <a:pt x="1296" y="1714"/>
                                <a:pt x="1339" y="1696"/>
                              </a:cubicBezTo>
                              <a:cubicBezTo>
                                <a:pt x="1392" y="1674"/>
                                <a:pt x="1450" y="1658"/>
                                <a:pt x="1507" y="1654"/>
                              </a:cubicBezTo>
                              <a:cubicBezTo>
                                <a:pt x="1562" y="1650"/>
                                <a:pt x="1621" y="1661"/>
                                <a:pt x="1671" y="1685"/>
                              </a:cubicBezTo>
                              <a:cubicBezTo>
                                <a:pt x="1715" y="1706"/>
                                <a:pt x="1751" y="1741"/>
                                <a:pt x="1774" y="1784"/>
                              </a:cubicBezTo>
                              <a:cubicBezTo>
                                <a:pt x="1796" y="1826"/>
                                <a:pt x="1794" y="1871"/>
                                <a:pt x="1779" y="1915"/>
                              </a:cubicBezTo>
                              <a:cubicBezTo>
                                <a:pt x="1759" y="1976"/>
                                <a:pt x="1715" y="2001"/>
                                <a:pt x="1662" y="2031"/>
                              </a:cubicBezTo>
                              <a:cubicBezTo>
                                <a:pt x="1575" y="2080"/>
                                <a:pt x="1484" y="2102"/>
                                <a:pt x="1386" y="2118"/>
                              </a:cubicBezTo>
                              <a:cubicBezTo>
                                <a:pt x="1354" y="2123"/>
                                <a:pt x="1338" y="2128"/>
                                <a:pt x="1308" y="2124"/>
                              </a:cubicBezTo>
                            </a:path>
                            <a:path w="4196" h="1675">
                              <a:moveTo>
                                <a:pt x="1836" y="2480"/>
                              </a:moveTo>
                              <a:cubicBezTo>
                                <a:pt x="1871" y="2466"/>
                                <a:pt x="1907" y="2454"/>
                                <a:pt x="1934" y="2425"/>
                              </a:cubicBezTo>
                              <a:cubicBezTo>
                                <a:pt x="1946" y="2412"/>
                                <a:pt x="1958" y="2388"/>
                                <a:pt x="1952" y="2369"/>
                              </a:cubicBezTo>
                              <a:cubicBezTo>
                                <a:pt x="1944" y="2346"/>
                                <a:pt x="1932" y="2331"/>
                                <a:pt x="1906" y="2322"/>
                              </a:cubicBezTo>
                              <a:cubicBezTo>
                                <a:pt x="1873" y="2310"/>
                                <a:pt x="1837" y="2315"/>
                                <a:pt x="1805" y="2325"/>
                              </a:cubicBezTo>
                              <a:cubicBezTo>
                                <a:pt x="1759" y="2339"/>
                                <a:pt x="1725" y="2368"/>
                                <a:pt x="1693" y="2403"/>
                              </a:cubicBezTo>
                              <a:cubicBezTo>
                                <a:pt x="1657" y="2442"/>
                                <a:pt x="1642" y="2479"/>
                                <a:pt x="1635" y="2531"/>
                              </a:cubicBezTo>
                              <a:cubicBezTo>
                                <a:pt x="1628" y="2577"/>
                                <a:pt x="1639" y="2610"/>
                                <a:pt x="1671" y="2644"/>
                              </a:cubicBezTo>
                              <a:cubicBezTo>
                                <a:pt x="1697" y="2671"/>
                                <a:pt x="1730" y="2683"/>
                                <a:pt x="1768" y="2678"/>
                              </a:cubicBezTo>
                              <a:cubicBezTo>
                                <a:pt x="1808" y="2673"/>
                                <a:pt x="1839" y="2653"/>
                                <a:pt x="1867" y="2625"/>
                              </a:cubicBezTo>
                              <a:cubicBezTo>
                                <a:pt x="1895" y="2598"/>
                                <a:pt x="1921" y="2556"/>
                                <a:pt x="1920" y="2515"/>
                              </a:cubicBezTo>
                              <a:cubicBezTo>
                                <a:pt x="1919" y="2487"/>
                                <a:pt x="1906" y="2468"/>
                                <a:pt x="1889" y="2447"/>
                              </a:cubicBezTo>
                              <a:cubicBezTo>
                                <a:pt x="1876" y="2473"/>
                                <a:pt x="1872" y="2479"/>
                                <a:pt x="1886" y="2511"/>
                              </a:cubicBezTo>
                              <a:cubicBezTo>
                                <a:pt x="1900" y="2542"/>
                                <a:pt x="1920" y="2569"/>
                                <a:pt x="1946" y="2591"/>
                              </a:cubicBezTo>
                              <a:cubicBezTo>
                                <a:pt x="1975" y="2616"/>
                                <a:pt x="2002" y="2631"/>
                                <a:pt x="2039" y="2641"/>
                              </a:cubicBezTo>
                              <a:cubicBezTo>
                                <a:pt x="2065" y="2648"/>
                                <a:pt x="2095" y="2649"/>
                                <a:pt x="2118" y="2637"/>
                              </a:cubicBezTo>
                              <a:cubicBezTo>
                                <a:pt x="2136" y="2627"/>
                                <a:pt x="2150" y="2617"/>
                                <a:pt x="2164" y="2603"/>
                              </a:cubicBezTo>
                            </a:path>
                            <a:path w="4196" h="1675">
                              <a:moveTo>
                                <a:pt x="2256" y="2474"/>
                              </a:moveTo>
                              <a:cubicBezTo>
                                <a:pt x="2288" y="2497"/>
                                <a:pt x="2290" y="2508"/>
                                <a:pt x="2302" y="2544"/>
                              </a:cubicBezTo>
                              <a:cubicBezTo>
                                <a:pt x="2311" y="2573"/>
                                <a:pt x="2315" y="2601"/>
                                <a:pt x="2322" y="2630"/>
                              </a:cubicBezTo>
                              <a:cubicBezTo>
                                <a:pt x="2326" y="2649"/>
                                <a:pt x="2331" y="2665"/>
                                <a:pt x="2333" y="2684"/>
                              </a:cubicBezTo>
                              <a:cubicBezTo>
                                <a:pt x="2313" y="2667"/>
                                <a:pt x="2305" y="2653"/>
                                <a:pt x="2295" y="2628"/>
                              </a:cubicBezTo>
                              <a:cubicBezTo>
                                <a:pt x="2285" y="2602"/>
                                <a:pt x="2276" y="2572"/>
                                <a:pt x="2278" y="2544"/>
                              </a:cubicBezTo>
                              <a:cubicBezTo>
                                <a:pt x="2279" y="2522"/>
                                <a:pt x="2293" y="2498"/>
                                <a:pt x="2312" y="2487"/>
                              </a:cubicBezTo>
                              <a:cubicBezTo>
                                <a:pt x="2339" y="2471"/>
                                <a:pt x="2374" y="2463"/>
                                <a:pt x="2403" y="2453"/>
                              </a:cubicBezTo>
                              <a:cubicBezTo>
                                <a:pt x="2451" y="2438"/>
                                <a:pt x="2502" y="2433"/>
                                <a:pt x="2549" y="2418"/>
                              </a:cubicBezTo>
                              <a:cubicBezTo>
                                <a:pt x="2574" y="2410"/>
                                <a:pt x="2596" y="2404"/>
                                <a:pt x="2618" y="2390"/>
                              </a:cubicBezTo>
                            </a:path>
                            <a:path w="4196" h="1675">
                              <a:moveTo>
                                <a:pt x="2912" y="1929"/>
                              </a:moveTo>
                              <a:cubicBezTo>
                                <a:pt x="2933" y="1945"/>
                                <a:pt x="2932" y="1961"/>
                                <a:pt x="2938" y="1989"/>
                              </a:cubicBezTo>
                              <a:cubicBezTo>
                                <a:pt x="2950" y="2047"/>
                                <a:pt x="2959" y="2106"/>
                                <a:pt x="2965" y="2165"/>
                              </a:cubicBezTo>
                              <a:cubicBezTo>
                                <a:pt x="2977" y="2282"/>
                                <a:pt x="2980" y="2399"/>
                                <a:pt x="2985" y="2516"/>
                              </a:cubicBezTo>
                              <a:cubicBezTo>
                                <a:pt x="2987" y="2568"/>
                                <a:pt x="2987" y="2619"/>
                                <a:pt x="2991" y="2671"/>
                              </a:cubicBezTo>
                              <a:cubicBezTo>
                                <a:pt x="2992" y="2681"/>
                                <a:pt x="3010" y="2743"/>
                                <a:pt x="2982" y="2731"/>
                              </a:cubicBezTo>
                              <a:cubicBezTo>
                                <a:pt x="2978" y="2727"/>
                                <a:pt x="2973" y="2722"/>
                                <a:pt x="2969" y="2718"/>
                              </a:cubicBezTo>
                            </a:path>
                            <a:path w="4196" h="1675">
                              <a:moveTo>
                                <a:pt x="2619" y="2467"/>
                              </a:moveTo>
                              <a:cubicBezTo>
                                <a:pt x="2605" y="2440"/>
                                <a:pt x="2628" y="2441"/>
                                <a:pt x="2662" y="2437"/>
                              </a:cubicBezTo>
                              <a:cubicBezTo>
                                <a:pt x="2706" y="2432"/>
                                <a:pt x="2749" y="2424"/>
                                <a:pt x="2793" y="2418"/>
                              </a:cubicBezTo>
                              <a:cubicBezTo>
                                <a:pt x="2856" y="2409"/>
                                <a:pt x="2919" y="2398"/>
                                <a:pt x="2982" y="2389"/>
                              </a:cubicBezTo>
                              <a:cubicBezTo>
                                <a:pt x="3039" y="2381"/>
                                <a:pt x="3102" y="2370"/>
                                <a:pt x="3159" y="2369"/>
                              </a:cubicBezTo>
                              <a:cubicBezTo>
                                <a:pt x="3180" y="2372"/>
                                <a:pt x="3186" y="2373"/>
                                <a:pt x="3199" y="2369"/>
                              </a:cubicBezTo>
                            </a:path>
                            <a:path w="4196" h="1675">
                              <a:moveTo>
                                <a:pt x="3332" y="2427"/>
                              </a:moveTo>
                              <a:cubicBezTo>
                                <a:pt x="3349" y="2422"/>
                                <a:pt x="3377" y="2407"/>
                                <a:pt x="3393" y="2422"/>
                              </a:cubicBezTo>
                              <a:cubicBezTo>
                                <a:pt x="3411" y="2439"/>
                                <a:pt x="3413" y="2475"/>
                                <a:pt x="3416" y="2497"/>
                              </a:cubicBezTo>
                              <a:cubicBezTo>
                                <a:pt x="3422" y="2547"/>
                                <a:pt x="3424" y="2599"/>
                                <a:pt x="3429" y="2649"/>
                              </a:cubicBezTo>
                              <a:cubicBezTo>
                                <a:pt x="3432" y="2681"/>
                                <a:pt x="3480" y="2749"/>
                                <a:pt x="3448" y="2743"/>
                              </a:cubicBezTo>
                              <a:cubicBezTo>
                                <a:pt x="3439" y="2727"/>
                                <a:pt x="3435" y="2718"/>
                                <a:pt x="3432" y="2705"/>
                              </a:cubicBezTo>
                            </a:path>
                            <a:path w="4196" h="1675">
                              <a:moveTo>
                                <a:pt x="3304" y="2202"/>
                              </a:moveTo>
                              <a:cubicBezTo>
                                <a:pt x="3311" y="2177"/>
                                <a:pt x="3328" y="2177"/>
                                <a:pt x="3354" y="2168"/>
                              </a:cubicBezTo>
                            </a:path>
                            <a:path w="4196" h="1675">
                              <a:moveTo>
                                <a:pt x="3828" y="2655"/>
                              </a:moveTo>
                              <a:cubicBezTo>
                                <a:pt x="3858" y="2643"/>
                                <a:pt x="3885" y="2625"/>
                                <a:pt x="3906" y="2599"/>
                              </a:cubicBezTo>
                              <a:cubicBezTo>
                                <a:pt x="3921" y="2581"/>
                                <a:pt x="3942" y="2554"/>
                                <a:pt x="3944" y="2530"/>
                              </a:cubicBezTo>
                              <a:cubicBezTo>
                                <a:pt x="3948" y="2486"/>
                                <a:pt x="3911" y="2473"/>
                                <a:pt x="3875" y="2472"/>
                              </a:cubicBezTo>
                              <a:cubicBezTo>
                                <a:pt x="3831" y="2471"/>
                                <a:pt x="3791" y="2491"/>
                                <a:pt x="3756" y="2515"/>
                              </a:cubicBezTo>
                              <a:cubicBezTo>
                                <a:pt x="3711" y="2545"/>
                                <a:pt x="3678" y="2577"/>
                                <a:pt x="3654" y="2624"/>
                              </a:cubicBezTo>
                              <a:cubicBezTo>
                                <a:pt x="3637" y="2657"/>
                                <a:pt x="3628" y="2694"/>
                                <a:pt x="3641" y="2730"/>
                              </a:cubicBezTo>
                              <a:cubicBezTo>
                                <a:pt x="3651" y="2758"/>
                                <a:pt x="3679" y="2766"/>
                                <a:pt x="3706" y="2765"/>
                              </a:cubicBezTo>
                              <a:cubicBezTo>
                                <a:pt x="3745" y="2764"/>
                                <a:pt x="3778" y="2744"/>
                                <a:pt x="3809" y="2721"/>
                              </a:cubicBezTo>
                              <a:cubicBezTo>
                                <a:pt x="3838" y="2699"/>
                                <a:pt x="3869" y="2663"/>
                                <a:pt x="3886" y="2630"/>
                              </a:cubicBezTo>
                              <a:cubicBezTo>
                                <a:pt x="3896" y="2611"/>
                                <a:pt x="3900" y="2588"/>
                                <a:pt x="3906" y="2568"/>
                              </a:cubicBezTo>
                              <a:cubicBezTo>
                                <a:pt x="3903" y="2525"/>
                                <a:pt x="3906" y="2612"/>
                                <a:pt x="3908" y="2621"/>
                              </a:cubicBezTo>
                              <a:cubicBezTo>
                                <a:pt x="3915" y="2649"/>
                                <a:pt x="3933" y="2679"/>
                                <a:pt x="3958" y="2694"/>
                              </a:cubicBezTo>
                              <a:cubicBezTo>
                                <a:pt x="3990" y="2713"/>
                                <a:pt x="4032" y="2710"/>
                                <a:pt x="4067" y="2708"/>
                              </a:cubicBezTo>
                              <a:cubicBezTo>
                                <a:pt x="4103" y="2706"/>
                                <a:pt x="4159" y="2700"/>
                                <a:pt x="4191" y="2681"/>
                              </a:cubicBezTo>
                              <a:cubicBezTo>
                                <a:pt x="4217" y="2666"/>
                                <a:pt x="4231" y="2646"/>
                                <a:pt x="4247" y="2622"/>
                              </a:cubicBezTo>
                            </a:path>
                            <a:path w="4196" h="1675">
                              <a:moveTo>
                                <a:pt x="4323" y="2036"/>
                              </a:moveTo>
                              <a:cubicBezTo>
                                <a:pt x="4345" y="2085"/>
                                <a:pt x="4343" y="2124"/>
                                <a:pt x="4349" y="2178"/>
                              </a:cubicBezTo>
                              <a:cubicBezTo>
                                <a:pt x="4357" y="2252"/>
                                <a:pt x="4363" y="2326"/>
                                <a:pt x="4372" y="2400"/>
                              </a:cubicBezTo>
                              <a:cubicBezTo>
                                <a:pt x="4381" y="2469"/>
                                <a:pt x="4390" y="2537"/>
                                <a:pt x="4404" y="2605"/>
                              </a:cubicBezTo>
                              <a:cubicBezTo>
                                <a:pt x="4412" y="2642"/>
                                <a:pt x="4420" y="2681"/>
                                <a:pt x="4435" y="2716"/>
                              </a:cubicBezTo>
                              <a:cubicBezTo>
                                <a:pt x="4443" y="2733"/>
                                <a:pt x="4446" y="2740"/>
                                <a:pt x="4442" y="2719"/>
                              </a:cubicBezTo>
                            </a:path>
                            <a:path w="4196" h="1675">
                              <a:moveTo>
                                <a:pt x="4570" y="2070"/>
                              </a:moveTo>
                              <a:cubicBezTo>
                                <a:pt x="4605" y="2072"/>
                                <a:pt x="4609" y="2100"/>
                                <a:pt x="4611" y="2143"/>
                              </a:cubicBezTo>
                              <a:cubicBezTo>
                                <a:pt x="4614" y="2205"/>
                                <a:pt x="4617" y="2268"/>
                                <a:pt x="4616" y="2330"/>
                              </a:cubicBezTo>
                              <a:cubicBezTo>
                                <a:pt x="4615" y="2400"/>
                                <a:pt x="4615" y="2471"/>
                                <a:pt x="4610" y="2541"/>
                              </a:cubicBezTo>
                              <a:cubicBezTo>
                                <a:pt x="4607" y="2590"/>
                                <a:pt x="4603" y="2638"/>
                                <a:pt x="4605" y="2687"/>
                              </a:cubicBezTo>
                              <a:cubicBezTo>
                                <a:pt x="4606" y="2710"/>
                                <a:pt x="4607" y="2723"/>
                                <a:pt x="4614" y="2744"/>
                              </a:cubicBezTo>
                            </a:path>
                            <a:path w="4196" h="1675">
                              <a:moveTo>
                                <a:pt x="4821" y="2472"/>
                              </a:moveTo>
                              <a:cubicBezTo>
                                <a:pt x="4827" y="2469"/>
                                <a:pt x="4834" y="2465"/>
                                <a:pt x="4840" y="2462"/>
                              </a:cubicBezTo>
                              <a:cubicBezTo>
                                <a:pt x="4866" y="2490"/>
                                <a:pt x="4863" y="2513"/>
                                <a:pt x="4867" y="2553"/>
                              </a:cubicBezTo>
                              <a:cubicBezTo>
                                <a:pt x="4870" y="2590"/>
                                <a:pt x="4875" y="2630"/>
                                <a:pt x="4893" y="2663"/>
                              </a:cubicBezTo>
                              <a:cubicBezTo>
                                <a:pt x="4911" y="2696"/>
                                <a:pt x="4942" y="2715"/>
                                <a:pt x="4979" y="2719"/>
                              </a:cubicBezTo>
                              <a:cubicBezTo>
                                <a:pt x="5038" y="2726"/>
                                <a:pt x="5107" y="2705"/>
                                <a:pt x="5149" y="2663"/>
                              </a:cubicBezTo>
                              <a:cubicBezTo>
                                <a:pt x="5185" y="2627"/>
                                <a:pt x="5198" y="2575"/>
                                <a:pt x="5205" y="2527"/>
                              </a:cubicBezTo>
                              <a:cubicBezTo>
                                <a:pt x="5208" y="2507"/>
                                <a:pt x="5208" y="2487"/>
                                <a:pt x="5209" y="2467"/>
                              </a:cubicBezTo>
                              <a:cubicBezTo>
                                <a:pt x="5203" y="2533"/>
                                <a:pt x="5212" y="2597"/>
                                <a:pt x="5220" y="2663"/>
                              </a:cubicBezTo>
                              <a:cubicBezTo>
                                <a:pt x="5233" y="2773"/>
                                <a:pt x="5247" y="2884"/>
                                <a:pt x="5262" y="2994"/>
                              </a:cubicBezTo>
                              <a:cubicBezTo>
                                <a:pt x="5272" y="3070"/>
                                <a:pt x="5284" y="3146"/>
                                <a:pt x="5298" y="3221"/>
                              </a:cubicBezTo>
                              <a:cubicBezTo>
                                <a:pt x="5305" y="3257"/>
                                <a:pt x="5347" y="3345"/>
                                <a:pt x="5315" y="3328"/>
                              </a:cubicBezTo>
                              <a:cubicBezTo>
                                <a:pt x="5301" y="3317"/>
                                <a:pt x="5296" y="3313"/>
                                <a:pt x="5293" y="33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0,1654" coordsize="4196,1675" path="m1326,1989c1343,1969,1346,1952,1352,1926c1357,1902,1368,1866,1380,1845c1384,1841,1388,1836,1392,1832c1405,1866,1405,1905,1404,1942c1403,2024,1403,2107,1399,2189c1395,2272,1393,2356,1391,2439c1390,2482,1380,2529,1382,2571c1386,2591,1387,2596,1373,2572em1148,1898c1128,1874,1107,1849,1133,1818c1150,1798,1184,1774,1208,1761c1249,1738,1296,1714,1339,1696c1392,1674,1450,1658,1507,1654c1562,1650,1621,1661,1671,1685c1715,1706,1751,1741,1774,1784c1796,1826,1794,1871,1779,1915c1759,1976,1715,2001,1662,2031c1575,2080,1484,2102,1386,2118c1354,2123,1338,2128,1308,2124em1836,2480c1871,2466,1907,2454,1934,2425c1946,2412,1958,2388,1952,2369c1944,2346,1932,2331,1906,2322c1873,2310,1837,2315,1805,2325c1759,2339,1725,2368,1693,2403c1657,2442,1642,2479,1635,2531c1628,2577,1639,2610,1671,2644c1697,2671,1730,2683,1768,2678c1808,2673,1839,2653,1867,2625c1895,2598,1921,2556,1920,2515c1919,2487,1906,2468,1889,2447c1876,2473,1872,2479,1886,2511c1900,2542,1920,2569,1946,2591c1975,2616,2002,2631,2039,2641c2065,2648,2095,2649,2118,2637c2136,2627,2150,2617,2164,2603em2256,2474c2288,2497,2290,2508,2302,2544c2311,2573,2315,2601,2322,2630c2326,2649,2331,2665,2333,2684c2313,2667,2305,2653,2295,2628c2285,2602,2276,2572,2278,2544c2279,2522,2293,2498,2312,2487c2339,2471,2374,2463,2403,2453c2451,2438,2502,2433,2549,2418c2574,2410,2596,2404,2618,2390em2912,1929c2933,1945,2932,1961,2938,1989c2950,2047,2959,2106,2965,2165c2977,2282,2980,2399,2985,2516c2987,2568,2987,2619,2991,2671c2992,2681,3010,2743,2982,2731c2978,2727,2973,2722,2969,2718em2619,2467c2605,2440,2628,2441,2662,2437c2706,2432,2749,2424,2793,2418c2856,2409,2919,2398,2982,2389c3039,2381,3102,2370,3159,2369c3180,2372,3186,2373,3199,2369em3332,2427c3349,2422,3377,2407,3393,2422c3411,2439,3413,2475,3416,2497c3422,2547,3424,2599,3429,2649c3432,2681,3480,2749,3448,2743c3439,2727,3435,2718,3432,2705em3304,2202c3311,2177,3328,2177,3354,2168em3828,2655c3858,2643,3885,2625,3906,2599c3921,2581,3942,2554,3944,2530c3948,2486,3911,2473,3875,2472c3831,2471,3791,2491,3756,2515c3711,2545,3678,2577,3654,2624c3637,2657,3628,2694,3641,2730c3651,2758,3679,2766,3706,2765c3745,2764,3778,2744,3809,2721c3838,2699,3869,2663,3886,2630c3896,2611,3900,2588,3906,2568c3903,2525,3906,2612,3908,2621c3915,2649,3933,2679,3958,2694c3990,2713,4032,2710,4067,2708c4103,2706,4159,2700,4191,2681c4217,2666,4231,2646,4247,2622em4323,2036c4345,2085,4343,2124,4349,2178c4357,2252,4363,2326,4372,2400c4381,2469,4390,2537,4404,2605c4412,2642,4420,2681,4435,2716c4443,2733,4446,2740,4442,2719em4570,2070c4605,2072,4609,2100,4611,2143c4614,2205,4617,2268,4616,2330c4615,2400,4615,2471,4610,2541c4607,2590,4603,2638,4605,2687c4606,2710,4607,2723,4614,2744em4821,2472c4827,2469,4834,2465,4840,2462c4866,2490,4863,2513,4867,2553c4870,2590,4875,2630,4893,2663c4911,2696,4942,2715,4979,2719c5038,2726,5107,2705,5149,2663c5185,2627,5198,2575,5205,2527c5208,2507,5208,2487,5209,2467c5203,2533,5212,2597,5220,2663c5233,2773,5247,2884,5262,2994c5272,3070,5284,3146,5298,3221c5305,3257,5347,3345,5315,3328c5301,3317,5296,3313,5293,3300e" stroked="t" o:allowincell="f" style="position:absolute;margin-left:-18.65pt;margin-top:-578.9pt;width:118.9pt;height:47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2255</wp:posOffset>
                </wp:positionH>
                <wp:positionV relativeFrom="paragraph">
                  <wp:posOffset>-7149465</wp:posOffset>
                </wp:positionV>
                <wp:extent cx="1929130" cy="46164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8" h="1282">
                              <a:moveTo>
                                <a:pt x="6293" y="2571"/>
                              </a:moveTo>
                              <a:cubicBezTo>
                                <a:pt x="6274" y="2558"/>
                                <a:pt x="6261" y="2541"/>
                                <a:pt x="6234" y="2540"/>
                              </a:cubicBezTo>
                              <a:cubicBezTo>
                                <a:pt x="6210" y="2539"/>
                                <a:pt x="6171" y="2553"/>
                                <a:pt x="6152" y="2566"/>
                              </a:cubicBezTo>
                              <a:cubicBezTo>
                                <a:pt x="6123" y="2586"/>
                                <a:pt x="6091" y="2613"/>
                                <a:pt x="6068" y="2641"/>
                              </a:cubicBezTo>
                              <a:cubicBezTo>
                                <a:pt x="6046" y="2667"/>
                                <a:pt x="6034" y="2691"/>
                                <a:pt x="6037" y="2725"/>
                              </a:cubicBezTo>
                              <a:cubicBezTo>
                                <a:pt x="6041" y="2764"/>
                                <a:pt x="6093" y="2793"/>
                                <a:pt x="6125" y="2803"/>
                              </a:cubicBezTo>
                              <a:cubicBezTo>
                                <a:pt x="6216" y="2832"/>
                                <a:pt x="6325" y="2824"/>
                                <a:pt x="6418" y="2812"/>
                              </a:cubicBezTo>
                              <a:cubicBezTo>
                                <a:pt x="6523" y="2798"/>
                                <a:pt x="6649" y="2782"/>
                                <a:pt x="6744" y="2730"/>
                              </a:cubicBezTo>
                              <a:cubicBezTo>
                                <a:pt x="6768" y="2717"/>
                                <a:pt x="6791" y="2701"/>
                                <a:pt x="6787" y="2671"/>
                              </a:cubicBezTo>
                              <a:cubicBezTo>
                                <a:pt x="6781" y="2624"/>
                                <a:pt x="6733" y="2640"/>
                                <a:pt x="6712" y="2652"/>
                              </a:cubicBezTo>
                              <a:cubicBezTo>
                                <a:pt x="6687" y="2666"/>
                                <a:pt x="6705" y="2716"/>
                                <a:pt x="6713" y="2734"/>
                              </a:cubicBezTo>
                              <a:cubicBezTo>
                                <a:pt x="6732" y="2776"/>
                                <a:pt x="6780" y="2804"/>
                                <a:pt x="6823" y="2815"/>
                              </a:cubicBezTo>
                              <a:cubicBezTo>
                                <a:pt x="6913" y="2839"/>
                                <a:pt x="7012" y="2818"/>
                                <a:pt x="7095" y="2778"/>
                              </a:cubicBezTo>
                              <a:cubicBezTo>
                                <a:pt x="7130" y="2761"/>
                                <a:pt x="7158" y="2739"/>
                                <a:pt x="7157" y="2697"/>
                              </a:cubicBezTo>
                              <a:cubicBezTo>
                                <a:pt x="7156" y="2653"/>
                                <a:pt x="7117" y="2625"/>
                                <a:pt x="7083" y="2605"/>
                              </a:cubicBezTo>
                              <a:cubicBezTo>
                                <a:pt x="7038" y="2578"/>
                                <a:pt x="6983" y="2572"/>
                                <a:pt x="6931" y="2580"/>
                              </a:cubicBezTo>
                              <a:cubicBezTo>
                                <a:pt x="6890" y="2586"/>
                                <a:pt x="6824" y="2605"/>
                                <a:pt x="6792" y="2633"/>
                              </a:cubicBezTo>
                              <a:cubicBezTo>
                                <a:pt x="6775" y="2648"/>
                                <a:pt x="6747" y="2671"/>
                                <a:pt x="6744" y="2696"/>
                              </a:cubicBezTo>
                              <a:cubicBezTo>
                                <a:pt x="6747" y="2703"/>
                                <a:pt x="6750" y="2711"/>
                                <a:pt x="6753" y="2718"/>
                              </a:cubicBezTo>
                            </a:path>
                            <a:path w="5358" h="1282">
                              <a:moveTo>
                                <a:pt x="7422" y="2647"/>
                              </a:moveTo>
                              <a:cubicBezTo>
                                <a:pt x="7450" y="2671"/>
                                <a:pt x="7451" y="2692"/>
                                <a:pt x="7455" y="2728"/>
                              </a:cubicBezTo>
                              <a:cubicBezTo>
                                <a:pt x="7459" y="2763"/>
                                <a:pt x="7459" y="2796"/>
                                <a:pt x="7455" y="2831"/>
                              </a:cubicBezTo>
                              <a:cubicBezTo>
                                <a:pt x="7452" y="2856"/>
                                <a:pt x="7447" y="2866"/>
                                <a:pt x="7436" y="2888"/>
                              </a:cubicBezTo>
                              <a:cubicBezTo>
                                <a:pt x="7415" y="2873"/>
                                <a:pt x="7417" y="2858"/>
                                <a:pt x="7425" y="2830"/>
                              </a:cubicBezTo>
                              <a:cubicBezTo>
                                <a:pt x="7435" y="2796"/>
                                <a:pt x="7451" y="2765"/>
                                <a:pt x="7473" y="2737"/>
                              </a:cubicBezTo>
                              <a:cubicBezTo>
                                <a:pt x="7500" y="2703"/>
                                <a:pt x="7536" y="2681"/>
                                <a:pt x="7577" y="2669"/>
                              </a:cubicBezTo>
                              <a:cubicBezTo>
                                <a:pt x="7613" y="2659"/>
                                <a:pt x="7656" y="2657"/>
                                <a:pt x="7691" y="2672"/>
                              </a:cubicBezTo>
                              <a:cubicBezTo>
                                <a:pt x="7733" y="2689"/>
                                <a:pt x="7754" y="2729"/>
                                <a:pt x="7763" y="2771"/>
                              </a:cubicBezTo>
                              <a:cubicBezTo>
                                <a:pt x="7768" y="2796"/>
                                <a:pt x="7770" y="2820"/>
                                <a:pt x="7761" y="2844"/>
                              </a:cubicBezTo>
                              <a:cubicBezTo>
                                <a:pt x="7753" y="2864"/>
                                <a:pt x="7752" y="2870"/>
                                <a:pt x="7736" y="2871"/>
                              </a:cubicBezTo>
                              <a:cubicBezTo>
                                <a:pt x="7733" y="2844"/>
                                <a:pt x="7736" y="2821"/>
                                <a:pt x="7749" y="2796"/>
                              </a:cubicBezTo>
                              <a:cubicBezTo>
                                <a:pt x="7764" y="2766"/>
                                <a:pt x="7780" y="2737"/>
                                <a:pt x="7807" y="2715"/>
                              </a:cubicBezTo>
                              <a:cubicBezTo>
                                <a:pt x="7836" y="2691"/>
                                <a:pt x="7862" y="2683"/>
                                <a:pt x="7899" y="2683"/>
                              </a:cubicBezTo>
                              <a:cubicBezTo>
                                <a:pt x="7931" y="2683"/>
                                <a:pt x="7963" y="2696"/>
                                <a:pt x="7987" y="2718"/>
                              </a:cubicBezTo>
                              <a:cubicBezTo>
                                <a:pt x="8021" y="2749"/>
                                <a:pt x="8032" y="2785"/>
                                <a:pt x="8045" y="2827"/>
                              </a:cubicBezTo>
                              <a:cubicBezTo>
                                <a:pt x="8052" y="2851"/>
                                <a:pt x="8057" y="2875"/>
                                <a:pt x="8062" y="2899"/>
                              </a:cubicBezTo>
                            </a:path>
                            <a:path w="5358" h="1282">
                              <a:moveTo>
                                <a:pt x="8367" y="2700"/>
                              </a:moveTo>
                              <a:cubicBezTo>
                                <a:pt x="8387" y="2716"/>
                                <a:pt x="8391" y="2714"/>
                                <a:pt x="8405" y="2750"/>
                              </a:cubicBezTo>
                              <a:cubicBezTo>
                                <a:pt x="8428" y="2809"/>
                                <a:pt x="8442" y="2872"/>
                                <a:pt x="8455" y="2934"/>
                              </a:cubicBezTo>
                              <a:cubicBezTo>
                                <a:pt x="8475" y="3026"/>
                                <a:pt x="8485" y="3117"/>
                                <a:pt x="8498" y="3210"/>
                              </a:cubicBezTo>
                              <a:cubicBezTo>
                                <a:pt x="8508" y="3284"/>
                                <a:pt x="8516" y="3356"/>
                                <a:pt x="8517" y="3431"/>
                              </a:cubicBezTo>
                              <a:cubicBezTo>
                                <a:pt x="8517" y="3461"/>
                                <a:pt x="8512" y="3472"/>
                                <a:pt x="8506" y="3498"/>
                              </a:cubicBezTo>
                              <a:cubicBezTo>
                                <a:pt x="8470" y="3467"/>
                                <a:pt x="8449" y="3438"/>
                                <a:pt x="8428" y="3394"/>
                              </a:cubicBezTo>
                              <a:cubicBezTo>
                                <a:pt x="8373" y="3280"/>
                                <a:pt x="8335" y="3153"/>
                                <a:pt x="8314" y="3028"/>
                              </a:cubicBezTo>
                              <a:cubicBezTo>
                                <a:pt x="8301" y="2954"/>
                                <a:pt x="8290" y="2868"/>
                                <a:pt x="8311" y="2794"/>
                              </a:cubicBezTo>
                              <a:cubicBezTo>
                                <a:pt x="8333" y="2717"/>
                                <a:pt x="8402" y="2683"/>
                                <a:pt x="8474" y="2663"/>
                              </a:cubicBezTo>
                              <a:cubicBezTo>
                                <a:pt x="8577" y="2635"/>
                                <a:pt x="8699" y="2628"/>
                                <a:pt x="8803" y="2653"/>
                              </a:cubicBezTo>
                              <a:cubicBezTo>
                                <a:pt x="8841" y="2662"/>
                                <a:pt x="8897" y="2685"/>
                                <a:pt x="8903" y="2730"/>
                              </a:cubicBezTo>
                              <a:cubicBezTo>
                                <a:pt x="8910" y="2783"/>
                                <a:pt x="8844" y="2823"/>
                                <a:pt x="8805" y="2843"/>
                              </a:cubicBezTo>
                              <a:cubicBezTo>
                                <a:pt x="8765" y="2864"/>
                                <a:pt x="8719" y="2873"/>
                                <a:pt x="8675" y="2877"/>
                              </a:cubicBezTo>
                              <a:cubicBezTo>
                                <a:pt x="8646" y="2879"/>
                                <a:pt x="8618" y="2874"/>
                                <a:pt x="8595" y="2855"/>
                              </a:cubicBezTo>
                              <a:cubicBezTo>
                                <a:pt x="8578" y="2840"/>
                                <a:pt x="8571" y="2810"/>
                                <a:pt x="8562" y="2791"/>
                              </a:cubicBezTo>
                            </a:path>
                            <a:path w="5358" h="1282">
                              <a:moveTo>
                                <a:pt x="9112" y="2267"/>
                              </a:moveTo>
                              <a:cubicBezTo>
                                <a:pt x="9145" y="2266"/>
                                <a:pt x="9126" y="2296"/>
                                <a:pt x="9127" y="2325"/>
                              </a:cubicBezTo>
                              <a:cubicBezTo>
                                <a:pt x="9128" y="2382"/>
                                <a:pt x="9119" y="2439"/>
                                <a:pt x="9115" y="2497"/>
                              </a:cubicBezTo>
                              <a:cubicBezTo>
                                <a:pt x="9110" y="2575"/>
                                <a:pt x="9102" y="2655"/>
                                <a:pt x="9103" y="2733"/>
                              </a:cubicBezTo>
                              <a:cubicBezTo>
                                <a:pt x="9104" y="2808"/>
                                <a:pt x="9110" y="2884"/>
                                <a:pt x="9130" y="2956"/>
                              </a:cubicBezTo>
                              <a:cubicBezTo>
                                <a:pt x="9138" y="2985"/>
                                <a:pt x="9139" y="2989"/>
                                <a:pt x="9159" y="3009"/>
                              </a:cubicBezTo>
                              <a:cubicBezTo>
                                <a:pt x="9157" y="2989"/>
                                <a:pt x="9157" y="2971"/>
                                <a:pt x="9155" y="2950"/>
                              </a:cubicBezTo>
                            </a:path>
                            <a:path w="5358" h="1282">
                              <a:moveTo>
                                <a:pt x="9293" y="2872"/>
                              </a:moveTo>
                              <a:cubicBezTo>
                                <a:pt x="9324" y="2866"/>
                                <a:pt x="9355" y="2856"/>
                                <a:pt x="9387" y="2846"/>
                              </a:cubicBezTo>
                              <a:cubicBezTo>
                                <a:pt x="9437" y="2831"/>
                                <a:pt x="9483" y="2809"/>
                                <a:pt x="9531" y="2790"/>
                              </a:cubicBezTo>
                              <a:cubicBezTo>
                                <a:pt x="9576" y="2772"/>
                                <a:pt x="9612" y="2756"/>
                                <a:pt x="9648" y="2724"/>
                              </a:cubicBezTo>
                              <a:cubicBezTo>
                                <a:pt x="9673" y="2702"/>
                                <a:pt x="9672" y="2686"/>
                                <a:pt x="9646" y="2666"/>
                              </a:cubicBezTo>
                              <a:cubicBezTo>
                                <a:pt x="9622" y="2648"/>
                                <a:pt x="9570" y="2669"/>
                                <a:pt x="9549" y="2678"/>
                              </a:cubicBezTo>
                              <a:cubicBezTo>
                                <a:pt x="9508" y="2696"/>
                                <a:pt x="9474" y="2727"/>
                                <a:pt x="9452" y="2766"/>
                              </a:cubicBezTo>
                              <a:cubicBezTo>
                                <a:pt x="9430" y="2804"/>
                                <a:pt x="9427" y="2845"/>
                                <a:pt x="9453" y="2881"/>
                              </a:cubicBezTo>
                              <a:cubicBezTo>
                                <a:pt x="9483" y="2922"/>
                                <a:pt x="9540" y="2944"/>
                                <a:pt x="9588" y="2955"/>
                              </a:cubicBezTo>
                              <a:cubicBezTo>
                                <a:pt x="9655" y="2970"/>
                                <a:pt x="9722" y="2963"/>
                                <a:pt x="9788" y="2949"/>
                              </a:cubicBezTo>
                              <a:cubicBezTo>
                                <a:pt x="9842" y="2938"/>
                                <a:pt x="9904" y="2917"/>
                                <a:pt x="9942" y="2877"/>
                              </a:cubicBezTo>
                              <a:cubicBezTo>
                                <a:pt x="9975" y="2842"/>
                                <a:pt x="9983" y="2808"/>
                                <a:pt x="9997" y="2765"/>
                              </a:cubicBezTo>
                            </a:path>
                            <a:path w="5358" h="1282">
                              <a:moveTo>
                                <a:pt x="10109" y="2217"/>
                              </a:moveTo>
                              <a:cubicBezTo>
                                <a:pt x="10136" y="2237"/>
                                <a:pt x="10121" y="2255"/>
                                <a:pt x="10122" y="2287"/>
                              </a:cubicBezTo>
                              <a:cubicBezTo>
                                <a:pt x="10124" y="2352"/>
                                <a:pt x="10118" y="2415"/>
                                <a:pt x="10113" y="2480"/>
                              </a:cubicBezTo>
                              <a:cubicBezTo>
                                <a:pt x="10107" y="2563"/>
                                <a:pt x="10097" y="2645"/>
                                <a:pt x="10091" y="2728"/>
                              </a:cubicBezTo>
                              <a:cubicBezTo>
                                <a:pt x="10087" y="2787"/>
                                <a:pt x="10082" y="2846"/>
                                <a:pt x="10081" y="2905"/>
                              </a:cubicBezTo>
                              <a:cubicBezTo>
                                <a:pt x="10081" y="2917"/>
                                <a:pt x="10098" y="3006"/>
                                <a:pt x="10079" y="2955"/>
                              </a:cubicBezTo>
                              <a:cubicBezTo>
                                <a:pt x="10076" y="2944"/>
                                <a:pt x="10072" y="2933"/>
                                <a:pt x="10069" y="2922"/>
                              </a:cubicBezTo>
                            </a:path>
                            <a:path w="5358" h="1282">
                              <a:moveTo>
                                <a:pt x="9854" y="2636"/>
                              </a:moveTo>
                              <a:cubicBezTo>
                                <a:pt x="9873" y="2618"/>
                                <a:pt x="9905" y="2591"/>
                                <a:pt x="9929" y="2581"/>
                              </a:cubicBezTo>
                              <a:cubicBezTo>
                                <a:pt x="9980" y="2560"/>
                                <a:pt x="10035" y="2546"/>
                                <a:pt x="10089" y="2534"/>
                              </a:cubicBezTo>
                              <a:cubicBezTo>
                                <a:pt x="10148" y="2521"/>
                                <a:pt x="10207" y="2512"/>
                                <a:pt x="10266" y="2500"/>
                              </a:cubicBezTo>
                              <a:cubicBezTo>
                                <a:pt x="10280" y="2497"/>
                                <a:pt x="10285" y="2496"/>
                                <a:pt x="10294" y="2500"/>
                              </a:cubicBezTo>
                            </a:path>
                            <a:path w="5358" h="1282">
                              <a:moveTo>
                                <a:pt x="10266" y="2981"/>
                              </a:moveTo>
                              <a:cubicBezTo>
                                <a:pt x="10307" y="2970"/>
                                <a:pt x="10345" y="2955"/>
                                <a:pt x="10382" y="2931"/>
                              </a:cubicBezTo>
                              <a:cubicBezTo>
                                <a:pt x="10421" y="2906"/>
                                <a:pt x="10463" y="2875"/>
                                <a:pt x="10491" y="2838"/>
                              </a:cubicBezTo>
                              <a:cubicBezTo>
                                <a:pt x="10508" y="2816"/>
                                <a:pt x="10536" y="2782"/>
                                <a:pt x="10536" y="2752"/>
                              </a:cubicBezTo>
                              <a:cubicBezTo>
                                <a:pt x="10535" y="2747"/>
                                <a:pt x="10533" y="2742"/>
                                <a:pt x="10532" y="2737"/>
                              </a:cubicBezTo>
                              <a:cubicBezTo>
                                <a:pt x="10501" y="2720"/>
                                <a:pt x="10487" y="2725"/>
                                <a:pt x="10453" y="2740"/>
                              </a:cubicBezTo>
                              <a:cubicBezTo>
                                <a:pt x="10419" y="2756"/>
                                <a:pt x="10394" y="2776"/>
                                <a:pt x="10378" y="2810"/>
                              </a:cubicBezTo>
                              <a:cubicBezTo>
                                <a:pt x="10361" y="2845"/>
                                <a:pt x="10366" y="2876"/>
                                <a:pt x="10389" y="2907"/>
                              </a:cubicBezTo>
                              <a:cubicBezTo>
                                <a:pt x="10416" y="2944"/>
                                <a:pt x="10459" y="2958"/>
                                <a:pt x="10501" y="2968"/>
                              </a:cubicBezTo>
                              <a:cubicBezTo>
                                <a:pt x="10569" y="2984"/>
                                <a:pt x="10640" y="2977"/>
                                <a:pt x="10708" y="2968"/>
                              </a:cubicBezTo>
                              <a:cubicBezTo>
                                <a:pt x="10722" y="2966"/>
                                <a:pt x="10735" y="2965"/>
                                <a:pt x="10749" y="2963"/>
                              </a:cubicBezTo>
                            </a:path>
                            <a:path w="5358" h="1282">
                              <a:moveTo>
                                <a:pt x="11182" y="2772"/>
                              </a:moveTo>
                              <a:cubicBezTo>
                                <a:pt x="11184" y="2742"/>
                                <a:pt x="11194" y="2718"/>
                                <a:pt x="11149" y="2713"/>
                              </a:cubicBezTo>
                              <a:cubicBezTo>
                                <a:pt x="11120" y="2710"/>
                                <a:pt x="11100" y="2719"/>
                                <a:pt x="11074" y="2727"/>
                              </a:cubicBezTo>
                              <a:cubicBezTo>
                                <a:pt x="11035" y="2738"/>
                                <a:pt x="11001" y="2755"/>
                                <a:pt x="10967" y="2777"/>
                              </a:cubicBezTo>
                              <a:cubicBezTo>
                                <a:pt x="10928" y="2802"/>
                                <a:pt x="10901" y="2835"/>
                                <a:pt x="10879" y="2875"/>
                              </a:cubicBezTo>
                              <a:cubicBezTo>
                                <a:pt x="10862" y="2907"/>
                                <a:pt x="10852" y="2945"/>
                                <a:pt x="10860" y="2981"/>
                              </a:cubicBezTo>
                              <a:cubicBezTo>
                                <a:pt x="10868" y="3016"/>
                                <a:pt x="10898" y="3029"/>
                                <a:pt x="10930" y="3031"/>
                              </a:cubicBezTo>
                              <a:cubicBezTo>
                                <a:pt x="10977" y="3035"/>
                                <a:pt x="11020" y="3021"/>
                                <a:pt x="11061" y="3000"/>
                              </a:cubicBezTo>
                              <a:cubicBezTo>
                                <a:pt x="11151" y="2954"/>
                                <a:pt x="11208" y="2870"/>
                                <a:pt x="11229" y="2772"/>
                              </a:cubicBezTo>
                              <a:cubicBezTo>
                                <a:pt x="11245" y="2696"/>
                                <a:pt x="11248" y="2618"/>
                                <a:pt x="11252" y="2541"/>
                              </a:cubicBezTo>
                              <a:cubicBezTo>
                                <a:pt x="11255" y="2479"/>
                                <a:pt x="11260" y="2417"/>
                                <a:pt x="11259" y="2355"/>
                              </a:cubicBezTo>
                              <a:cubicBezTo>
                                <a:pt x="11257" y="2332"/>
                                <a:pt x="11257" y="2328"/>
                                <a:pt x="11257" y="2314"/>
                              </a:cubicBezTo>
                              <a:cubicBezTo>
                                <a:pt x="11242" y="2365"/>
                                <a:pt x="11239" y="2411"/>
                                <a:pt x="11239" y="2465"/>
                              </a:cubicBezTo>
                              <a:cubicBezTo>
                                <a:pt x="11239" y="2534"/>
                                <a:pt x="11247" y="2602"/>
                                <a:pt x="11262" y="2669"/>
                              </a:cubicBezTo>
                              <a:cubicBezTo>
                                <a:pt x="11278" y="2739"/>
                                <a:pt x="11306" y="2804"/>
                                <a:pt x="11343" y="2865"/>
                              </a:cubicBezTo>
                              <a:cubicBezTo>
                                <a:pt x="11357" y="2889"/>
                                <a:pt x="11374" y="2909"/>
                                <a:pt x="11392" y="29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35,2217" coordsize="5358,1282" path="m6293,2571c6274,2558,6261,2541,6234,2540c6210,2539,6171,2553,6152,2566c6123,2586,6091,2613,6068,2641c6046,2667,6034,2691,6037,2725c6041,2764,6093,2793,6125,2803c6216,2832,6325,2824,6418,2812c6523,2798,6649,2782,6744,2730c6768,2717,6791,2701,6787,2671c6781,2624,6733,2640,6712,2652c6687,2666,6705,2716,6713,2734c6732,2776,6780,2804,6823,2815c6913,2839,7012,2818,7095,2778c7130,2761,7158,2739,7157,2697c7156,2653,7117,2625,7083,2605c7038,2578,6983,2572,6931,2580c6890,2586,6824,2605,6792,2633c6775,2648,6747,2671,6744,2696c6747,2703,6750,2711,6753,2718em7422,2647c7450,2671,7451,2692,7455,2728c7459,2763,7459,2796,7455,2831c7452,2856,7447,2866,7436,2888c7415,2873,7417,2858,7425,2830c7435,2796,7451,2765,7473,2737c7500,2703,7536,2681,7577,2669c7613,2659,7656,2657,7691,2672c7733,2689,7754,2729,7763,2771c7768,2796,7770,2820,7761,2844c7753,2864,7752,2870,7736,2871c7733,2844,7736,2821,7749,2796c7764,2766,7780,2737,7807,2715c7836,2691,7862,2683,7899,2683c7931,2683,7963,2696,7987,2718c8021,2749,8032,2785,8045,2827c8052,2851,8057,2875,8062,2899em8367,2700c8387,2716,8391,2714,8405,2750c8428,2809,8442,2872,8455,2934c8475,3026,8485,3117,8498,3210c8508,3284,8516,3356,8517,3431c8517,3461,8512,3472,8506,3498c8470,3467,8449,3438,8428,3394c8373,3280,8335,3153,8314,3028c8301,2954,8290,2868,8311,2794c8333,2717,8402,2683,8474,2663c8577,2635,8699,2628,8803,2653c8841,2662,8897,2685,8903,2730c8910,2783,8844,2823,8805,2843c8765,2864,8719,2873,8675,2877c8646,2879,8618,2874,8595,2855c8578,2840,8571,2810,8562,2791em9112,2267c9145,2266,9126,2296,9127,2325c9128,2382,9119,2439,9115,2497c9110,2575,9102,2655,9103,2733c9104,2808,9110,2884,9130,2956c9138,2985,9139,2989,9159,3009c9157,2989,9157,2971,9155,2950em9293,2872c9324,2866,9355,2856,9387,2846c9437,2831,9483,2809,9531,2790c9576,2772,9612,2756,9648,2724c9673,2702,9672,2686,9646,2666c9622,2648,9570,2669,9549,2678c9508,2696,9474,2727,9452,2766c9430,2804,9427,2845,9453,2881c9483,2922,9540,2944,9588,2955c9655,2970,9722,2963,9788,2949c9842,2938,9904,2917,9942,2877c9975,2842,9983,2808,9997,2765em10109,2217c10136,2237,10121,2255,10122,2287c10124,2352,10118,2415,10113,2480c10107,2563,10097,2645,10091,2728c10087,2787,10082,2846,10081,2905c10081,2917,10098,3006,10079,2955c10076,2944,10072,2933,10069,2922em9854,2636c9873,2618,9905,2591,9929,2581c9980,2560,10035,2546,10089,2534c10148,2521,10207,2512,10266,2500c10280,2497,10285,2496,10294,2500em10266,2981c10307,2970,10345,2955,10382,2931c10421,2906,10463,2875,10491,2838c10508,2816,10536,2782,10536,2752c10535,2747,10533,2742,10532,2737c10501,2720,10487,2725,10453,2740c10419,2756,10394,2776,10378,2810c10361,2845,10366,2876,10389,2907c10416,2944,10459,2958,10501,2968c10569,2984,10640,2977,10708,2968c10722,2966,10735,2965,10749,2963em11182,2772c11184,2742,11194,2718,11149,2713c11120,2710,11100,2719,11074,2727c11035,2738,11001,2755,10967,2777c10928,2802,10901,2835,10879,2875c10862,2907,10852,2945,10860,2981c10868,3016,10898,3029,10930,3031c10977,3035,11020,3021,11061,3000c11151,2954,11208,2870,11229,2772c11245,2696,11248,2618,11252,2541c11255,2479,11260,2417,11259,2355c11257,2332,11257,2328,11257,2314c11242,2365,11239,2411,11239,2465c11239,2534,11247,2602,11262,2669c11278,2739,11306,2804,11343,2865c11357,2889,11374,2909,11392,2930e" stroked="t" o:allowincell="f" style="position:absolute;margin-left:120.65pt;margin-top:-562.95pt;width:151.85pt;height:36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0785</wp:posOffset>
                </wp:positionH>
                <wp:positionV relativeFrom="paragraph">
                  <wp:posOffset>-7128510</wp:posOffset>
                </wp:positionV>
                <wp:extent cx="873760" cy="360045"/>
                <wp:effectExtent l="3175" t="635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1001">
                              <a:moveTo>
                                <a:pt x="13003" y="2497"/>
                              </a:moveTo>
                              <a:cubicBezTo>
                                <a:pt x="13019" y="2474"/>
                                <a:pt x="13041" y="2451"/>
                                <a:pt x="13051" y="2424"/>
                              </a:cubicBezTo>
                              <a:cubicBezTo>
                                <a:pt x="13062" y="2395"/>
                                <a:pt x="13066" y="2373"/>
                                <a:pt x="13048" y="2346"/>
                              </a:cubicBezTo>
                              <a:cubicBezTo>
                                <a:pt x="13027" y="2313"/>
                                <a:pt x="12992" y="2296"/>
                                <a:pt x="12954" y="2286"/>
                              </a:cubicBezTo>
                              <a:cubicBezTo>
                                <a:pt x="12899" y="2272"/>
                                <a:pt x="12834" y="2273"/>
                                <a:pt x="12779" y="2286"/>
                              </a:cubicBezTo>
                              <a:cubicBezTo>
                                <a:pt x="12714" y="2301"/>
                                <a:pt x="12643" y="2333"/>
                                <a:pt x="12591" y="2375"/>
                              </a:cubicBezTo>
                              <a:cubicBezTo>
                                <a:pt x="12537" y="2419"/>
                                <a:pt x="12492" y="2481"/>
                                <a:pt x="12469" y="2547"/>
                              </a:cubicBezTo>
                              <a:cubicBezTo>
                                <a:pt x="12446" y="2614"/>
                                <a:pt x="12445" y="2689"/>
                                <a:pt x="12450" y="2759"/>
                              </a:cubicBezTo>
                              <a:cubicBezTo>
                                <a:pt x="12454" y="2823"/>
                                <a:pt x="12467" y="2888"/>
                                <a:pt x="12477" y="2952"/>
                              </a:cubicBezTo>
                              <a:cubicBezTo>
                                <a:pt x="12484" y="2996"/>
                                <a:pt x="12491" y="3040"/>
                                <a:pt x="12494" y="3084"/>
                              </a:cubicBezTo>
                              <a:cubicBezTo>
                                <a:pt x="12495" y="3105"/>
                                <a:pt x="12494" y="3122"/>
                                <a:pt x="12493" y="3143"/>
                              </a:cubicBezTo>
                              <a:cubicBezTo>
                                <a:pt x="12464" y="3125"/>
                                <a:pt x="12445" y="3105"/>
                                <a:pt x="12422" y="3079"/>
                              </a:cubicBezTo>
                            </a:path>
                            <a:path w="2427" h="1001">
                              <a:moveTo>
                                <a:pt x="12180" y="2855"/>
                              </a:moveTo>
                              <a:cubicBezTo>
                                <a:pt x="12175" y="2825"/>
                                <a:pt x="12190" y="2817"/>
                                <a:pt x="12225" y="2809"/>
                              </a:cubicBezTo>
                              <a:cubicBezTo>
                                <a:pt x="12275" y="2798"/>
                                <a:pt x="12327" y="2790"/>
                                <a:pt x="12378" y="2784"/>
                              </a:cubicBezTo>
                              <a:cubicBezTo>
                                <a:pt x="12445" y="2776"/>
                                <a:pt x="12512" y="2769"/>
                                <a:pt x="12579" y="2766"/>
                              </a:cubicBezTo>
                              <a:cubicBezTo>
                                <a:pt x="12630" y="2764"/>
                                <a:pt x="12679" y="2768"/>
                                <a:pt x="12729" y="2772"/>
                              </a:cubicBezTo>
                              <a:cubicBezTo>
                                <a:pt x="12761" y="2775"/>
                                <a:pt x="12794" y="2779"/>
                                <a:pt x="12826" y="2784"/>
                              </a:cubicBezTo>
                              <a:cubicBezTo>
                                <a:pt x="12831" y="2785"/>
                                <a:pt x="12835" y="2787"/>
                                <a:pt x="12840" y="2788"/>
                              </a:cubicBezTo>
                            </a:path>
                            <a:path w="2427" h="1001">
                              <a:moveTo>
                                <a:pt x="12882" y="2809"/>
                              </a:moveTo>
                              <a:cubicBezTo>
                                <a:pt x="12887" y="2848"/>
                                <a:pt x="12864" y="2863"/>
                                <a:pt x="12844" y="2896"/>
                              </a:cubicBezTo>
                              <a:cubicBezTo>
                                <a:pt x="12826" y="2926"/>
                                <a:pt x="12803" y="2954"/>
                                <a:pt x="12790" y="2988"/>
                              </a:cubicBezTo>
                              <a:cubicBezTo>
                                <a:pt x="12780" y="3014"/>
                                <a:pt x="12769" y="3054"/>
                                <a:pt x="12782" y="3081"/>
                              </a:cubicBezTo>
                              <a:cubicBezTo>
                                <a:pt x="12797" y="3111"/>
                                <a:pt x="12828" y="3124"/>
                                <a:pt x="12859" y="3128"/>
                              </a:cubicBezTo>
                              <a:cubicBezTo>
                                <a:pt x="12902" y="3133"/>
                                <a:pt x="12945" y="3122"/>
                                <a:pt x="12984" y="3106"/>
                              </a:cubicBezTo>
                              <a:cubicBezTo>
                                <a:pt x="13018" y="3092"/>
                                <a:pt x="13057" y="3068"/>
                                <a:pt x="13078" y="3037"/>
                              </a:cubicBezTo>
                              <a:cubicBezTo>
                                <a:pt x="13098" y="3007"/>
                                <a:pt x="13095" y="2966"/>
                                <a:pt x="13082" y="2934"/>
                              </a:cubicBezTo>
                              <a:cubicBezTo>
                                <a:pt x="13068" y="2900"/>
                                <a:pt x="13039" y="2872"/>
                                <a:pt x="13007" y="2855"/>
                              </a:cubicBezTo>
                              <a:cubicBezTo>
                                <a:pt x="12977" y="2839"/>
                                <a:pt x="12943" y="2840"/>
                                <a:pt x="12910" y="2841"/>
                              </a:cubicBezTo>
                              <a:cubicBezTo>
                                <a:pt x="12882" y="2842"/>
                                <a:pt x="12866" y="2847"/>
                                <a:pt x="12848" y="2865"/>
                              </a:cubicBezTo>
                              <a:cubicBezTo>
                                <a:pt x="12869" y="2887"/>
                                <a:pt x="12878" y="2895"/>
                                <a:pt x="12900" y="2900"/>
                              </a:cubicBezTo>
                            </a:path>
                            <a:path w="2427" h="1001">
                              <a:moveTo>
                                <a:pt x="13313" y="2950"/>
                              </a:moveTo>
                              <a:cubicBezTo>
                                <a:pt x="13337" y="2959"/>
                                <a:pt x="13358" y="2968"/>
                                <a:pt x="13373" y="2991"/>
                              </a:cubicBezTo>
                              <a:cubicBezTo>
                                <a:pt x="13390" y="3018"/>
                                <a:pt x="13394" y="3058"/>
                                <a:pt x="13394" y="3088"/>
                              </a:cubicBezTo>
                              <a:cubicBezTo>
                                <a:pt x="13394" y="3108"/>
                                <a:pt x="13390" y="3137"/>
                                <a:pt x="13373" y="3151"/>
                              </a:cubicBezTo>
                              <a:cubicBezTo>
                                <a:pt x="13367" y="3154"/>
                                <a:pt x="13362" y="3156"/>
                                <a:pt x="13356" y="3159"/>
                              </a:cubicBezTo>
                              <a:cubicBezTo>
                                <a:pt x="13331" y="3144"/>
                                <a:pt x="13319" y="3129"/>
                                <a:pt x="13316" y="3097"/>
                              </a:cubicBezTo>
                              <a:cubicBezTo>
                                <a:pt x="13313" y="3059"/>
                                <a:pt x="13321" y="3023"/>
                                <a:pt x="13334" y="2988"/>
                              </a:cubicBezTo>
                              <a:cubicBezTo>
                                <a:pt x="13349" y="2946"/>
                                <a:pt x="13376" y="2913"/>
                                <a:pt x="13410" y="2884"/>
                              </a:cubicBezTo>
                              <a:cubicBezTo>
                                <a:pt x="13444" y="2856"/>
                                <a:pt x="13482" y="2839"/>
                                <a:pt x="13522" y="2822"/>
                              </a:cubicBezTo>
                              <a:cubicBezTo>
                                <a:pt x="13551" y="2809"/>
                                <a:pt x="13582" y="2797"/>
                                <a:pt x="13614" y="2794"/>
                              </a:cubicBezTo>
                              <a:cubicBezTo>
                                <a:pt x="13647" y="2791"/>
                                <a:pt x="13660" y="2800"/>
                                <a:pt x="13679" y="2825"/>
                              </a:cubicBezTo>
                            </a:path>
                            <a:path w="2427" h="1001">
                              <a:moveTo>
                                <a:pt x="13851" y="2891"/>
                              </a:moveTo>
                              <a:cubicBezTo>
                                <a:pt x="13861" y="2919"/>
                                <a:pt x="13858" y="2941"/>
                                <a:pt x="13861" y="2969"/>
                              </a:cubicBezTo>
                              <a:cubicBezTo>
                                <a:pt x="13865" y="3006"/>
                                <a:pt x="13864" y="3041"/>
                                <a:pt x="13866" y="3078"/>
                              </a:cubicBezTo>
                              <a:cubicBezTo>
                                <a:pt x="13868" y="3107"/>
                                <a:pt x="13867" y="3135"/>
                                <a:pt x="13866" y="3163"/>
                              </a:cubicBezTo>
                              <a:cubicBezTo>
                                <a:pt x="13887" y="3104"/>
                                <a:pt x="13911" y="3048"/>
                                <a:pt x="13942" y="2994"/>
                              </a:cubicBezTo>
                              <a:cubicBezTo>
                                <a:pt x="13964" y="2956"/>
                                <a:pt x="13993" y="2924"/>
                                <a:pt x="14030" y="2899"/>
                              </a:cubicBezTo>
                              <a:cubicBezTo>
                                <a:pt x="14060" y="2879"/>
                                <a:pt x="14093" y="2876"/>
                                <a:pt x="14127" y="2888"/>
                              </a:cubicBezTo>
                              <a:cubicBezTo>
                                <a:pt x="14158" y="2899"/>
                                <a:pt x="14183" y="2922"/>
                                <a:pt x="14198" y="2950"/>
                              </a:cubicBezTo>
                              <a:cubicBezTo>
                                <a:pt x="14215" y="2981"/>
                                <a:pt x="14219" y="3017"/>
                                <a:pt x="14220" y="3052"/>
                              </a:cubicBezTo>
                              <a:cubicBezTo>
                                <a:pt x="14221" y="3081"/>
                                <a:pt x="14218" y="3118"/>
                                <a:pt x="14202" y="3143"/>
                              </a:cubicBezTo>
                              <a:cubicBezTo>
                                <a:pt x="14189" y="3163"/>
                                <a:pt x="14177" y="3164"/>
                                <a:pt x="14164" y="3174"/>
                              </a:cubicBezTo>
                              <a:cubicBezTo>
                                <a:pt x="14169" y="3144"/>
                                <a:pt x="14183" y="3116"/>
                                <a:pt x="14198" y="3088"/>
                              </a:cubicBezTo>
                              <a:cubicBezTo>
                                <a:pt x="14215" y="3057"/>
                                <a:pt x="14235" y="3027"/>
                                <a:pt x="14260" y="3002"/>
                              </a:cubicBezTo>
                              <a:cubicBezTo>
                                <a:pt x="14283" y="2979"/>
                                <a:pt x="14314" y="2956"/>
                                <a:pt x="14348" y="2953"/>
                              </a:cubicBezTo>
                              <a:cubicBezTo>
                                <a:pt x="14383" y="2950"/>
                                <a:pt x="14428" y="2957"/>
                                <a:pt x="14454" y="2982"/>
                              </a:cubicBezTo>
                              <a:cubicBezTo>
                                <a:pt x="14478" y="3005"/>
                                <a:pt x="14490" y="3035"/>
                                <a:pt x="14502" y="3066"/>
                              </a:cubicBezTo>
                              <a:cubicBezTo>
                                <a:pt x="14514" y="3097"/>
                                <a:pt x="14520" y="3130"/>
                                <a:pt x="14529" y="3162"/>
                              </a:cubicBezTo>
                              <a:cubicBezTo>
                                <a:pt x="14535" y="3184"/>
                                <a:pt x="14544" y="3205"/>
                                <a:pt x="14555" y="3225"/>
                              </a:cubicBezTo>
                              <a:cubicBezTo>
                                <a:pt x="14567" y="3247"/>
                                <a:pt x="14577" y="3259"/>
                                <a:pt x="14595" y="3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69,2275" coordsize="2427,1001" path="m13003,2497c13019,2474,13041,2451,13051,2424c13062,2395,13066,2373,13048,2346c13027,2313,12992,2296,12954,2286c12899,2272,12834,2273,12779,2286c12714,2301,12643,2333,12591,2375c12537,2419,12492,2481,12469,2547c12446,2614,12445,2689,12450,2759c12454,2823,12467,2888,12477,2952c12484,2996,12491,3040,12494,3084c12495,3105,12494,3122,12493,3143c12464,3125,12445,3105,12422,3079em12180,2855c12175,2825,12190,2817,12225,2809c12275,2798,12327,2790,12378,2784c12445,2776,12512,2769,12579,2766c12630,2764,12679,2768,12729,2772c12761,2775,12794,2779,12826,2784c12831,2785,12835,2787,12840,2788em12882,2809c12887,2848,12864,2863,12844,2896c12826,2926,12803,2954,12790,2988c12780,3014,12769,3054,12782,3081c12797,3111,12828,3124,12859,3128c12902,3133,12945,3122,12984,3106c13018,3092,13057,3068,13078,3037c13098,3007,13095,2966,13082,2934c13068,2900,13039,2872,13007,2855c12977,2839,12943,2840,12910,2841c12882,2842,12866,2847,12848,2865c12869,2887,12878,2895,12900,2900em13313,2950c13337,2959,13358,2968,13373,2991c13390,3018,13394,3058,13394,3088c13394,3108,13390,3137,13373,3151c13367,3154,13362,3156,13356,3159c13331,3144,13319,3129,13316,3097c13313,3059,13321,3023,13334,2988c13349,2946,13376,2913,13410,2884c13444,2856,13482,2839,13522,2822c13551,2809,13582,2797,13614,2794c13647,2791,13660,2800,13679,2825em13851,2891c13861,2919,13858,2941,13861,2969c13865,3006,13864,3041,13866,3078c13868,3107,13867,3135,13866,3163c13887,3104,13911,3048,13942,2994c13964,2956,13993,2924,14030,2899c14060,2879,14093,2876,14127,2888c14158,2899,14183,2922,14198,2950c14215,2981,14219,3017,14220,3052c14221,3081,14218,3118,14202,3143c14189,3163,14177,3164,14164,3174c14169,3144,14183,3116,14198,3088c14215,3057,14235,3027,14260,3002c14283,2979,14314,2956,14348,2953c14383,2950,14428,2957,14454,2982c14478,3005,14490,3035,14502,3066c14514,3097,14520,3130,14529,3162c14535,3184,14544,3205,14555,3225c14567,3247,14577,3259,14595,3275e" stroked="t" o:allowincell="f" style="position:absolute;margin-left:294.55pt;margin-top:-561.3pt;width:68.75pt;height:28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8700</wp:posOffset>
                </wp:positionH>
                <wp:positionV relativeFrom="paragraph">
                  <wp:posOffset>-7031990</wp:posOffset>
                </wp:positionV>
                <wp:extent cx="550545" cy="296545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9" h="824">
                              <a:moveTo>
                                <a:pt x="15843" y="2656"/>
                              </a:moveTo>
                              <a:cubicBezTo>
                                <a:pt x="15846" y="2636"/>
                                <a:pt x="15856" y="2609"/>
                                <a:pt x="15856" y="2590"/>
                              </a:cubicBezTo>
                              <a:cubicBezTo>
                                <a:pt x="15856" y="2552"/>
                                <a:pt x="15822" y="2544"/>
                                <a:pt x="15791" y="2543"/>
                              </a:cubicBezTo>
                              <a:cubicBezTo>
                                <a:pt x="15762" y="2542"/>
                                <a:pt x="15723" y="2561"/>
                                <a:pt x="15699" y="2575"/>
                              </a:cubicBezTo>
                              <a:cubicBezTo>
                                <a:pt x="15663" y="2595"/>
                                <a:pt x="15620" y="2620"/>
                                <a:pt x="15591" y="2650"/>
                              </a:cubicBezTo>
                              <a:cubicBezTo>
                                <a:pt x="15561" y="2681"/>
                                <a:pt x="15526" y="2720"/>
                                <a:pt x="15509" y="2760"/>
                              </a:cubicBezTo>
                              <a:cubicBezTo>
                                <a:pt x="15488" y="2810"/>
                                <a:pt x="15481" y="2862"/>
                                <a:pt x="15477" y="2916"/>
                              </a:cubicBezTo>
                              <a:cubicBezTo>
                                <a:pt x="15472" y="2989"/>
                                <a:pt x="15482" y="3061"/>
                                <a:pt x="15488" y="3134"/>
                              </a:cubicBezTo>
                              <a:cubicBezTo>
                                <a:pt x="15491" y="3173"/>
                                <a:pt x="15499" y="3212"/>
                                <a:pt x="15503" y="3251"/>
                              </a:cubicBezTo>
                              <a:cubicBezTo>
                                <a:pt x="15507" y="3292"/>
                                <a:pt x="15478" y="3240"/>
                                <a:pt x="15471" y="3232"/>
                              </a:cubicBezTo>
                            </a:path>
                            <a:path w="1529" h="824">
                              <a:moveTo>
                                <a:pt x="15219" y="3065"/>
                              </a:moveTo>
                              <a:cubicBezTo>
                                <a:pt x="15234" y="3036"/>
                                <a:pt x="15244" y="3043"/>
                                <a:pt x="15278" y="3034"/>
                              </a:cubicBezTo>
                              <a:cubicBezTo>
                                <a:pt x="15332" y="3020"/>
                                <a:pt x="15388" y="3015"/>
                                <a:pt x="15444" y="3009"/>
                              </a:cubicBezTo>
                              <a:cubicBezTo>
                                <a:pt x="15515" y="3002"/>
                                <a:pt x="15586" y="2992"/>
                                <a:pt x="15657" y="2987"/>
                              </a:cubicBezTo>
                              <a:cubicBezTo>
                                <a:pt x="15700" y="2984"/>
                                <a:pt x="15753" y="2974"/>
                                <a:pt x="15796" y="2977"/>
                              </a:cubicBezTo>
                              <a:cubicBezTo>
                                <a:pt x="15817" y="2982"/>
                                <a:pt x="15822" y="2983"/>
                                <a:pt x="15835" y="2988"/>
                              </a:cubicBezTo>
                            </a:path>
                            <a:path w="1529" h="824">
                              <a:moveTo>
                                <a:pt x="15904" y="3024"/>
                              </a:moveTo>
                              <a:cubicBezTo>
                                <a:pt x="15886" y="3042"/>
                                <a:pt x="15872" y="3057"/>
                                <a:pt x="15856" y="3075"/>
                              </a:cubicBezTo>
                              <a:cubicBezTo>
                                <a:pt x="15830" y="3105"/>
                                <a:pt x="15816" y="3132"/>
                                <a:pt x="15803" y="3169"/>
                              </a:cubicBezTo>
                              <a:cubicBezTo>
                                <a:pt x="15792" y="3201"/>
                                <a:pt x="15789" y="3235"/>
                                <a:pt x="15809" y="3265"/>
                              </a:cubicBezTo>
                              <a:cubicBezTo>
                                <a:pt x="15828" y="3294"/>
                                <a:pt x="15864" y="3305"/>
                                <a:pt x="15896" y="3307"/>
                              </a:cubicBezTo>
                              <a:cubicBezTo>
                                <a:pt x="15938" y="3310"/>
                                <a:pt x="15983" y="3306"/>
                                <a:pt x="16023" y="3293"/>
                              </a:cubicBezTo>
                              <a:cubicBezTo>
                                <a:pt x="16056" y="3282"/>
                                <a:pt x="16111" y="3262"/>
                                <a:pt x="16116" y="3222"/>
                              </a:cubicBezTo>
                              <a:cubicBezTo>
                                <a:pt x="16119" y="3194"/>
                                <a:pt x="16088" y="3166"/>
                                <a:pt x="16068" y="3151"/>
                              </a:cubicBezTo>
                              <a:cubicBezTo>
                                <a:pt x="16041" y="3131"/>
                                <a:pt x="16010" y="3119"/>
                                <a:pt x="15979" y="3109"/>
                              </a:cubicBezTo>
                              <a:cubicBezTo>
                                <a:pt x="15969" y="3106"/>
                                <a:pt x="15903" y="3087"/>
                                <a:pt x="15897" y="3099"/>
                              </a:cubicBezTo>
                              <a:cubicBezTo>
                                <a:pt x="15900" y="3105"/>
                                <a:pt x="15903" y="3112"/>
                                <a:pt x="15906" y="3118"/>
                              </a:cubicBezTo>
                            </a:path>
                            <a:path w="1529" h="824">
                              <a:moveTo>
                                <a:pt x="16278" y="3113"/>
                              </a:moveTo>
                              <a:cubicBezTo>
                                <a:pt x="16318" y="3121"/>
                                <a:pt x="16330" y="3134"/>
                                <a:pt x="16347" y="3174"/>
                              </a:cubicBezTo>
                              <a:cubicBezTo>
                                <a:pt x="16361" y="3208"/>
                                <a:pt x="16359" y="3242"/>
                                <a:pt x="16364" y="3278"/>
                              </a:cubicBezTo>
                              <a:cubicBezTo>
                                <a:pt x="16368" y="3308"/>
                                <a:pt x="16367" y="3336"/>
                                <a:pt x="16366" y="3366"/>
                              </a:cubicBezTo>
                              <a:cubicBezTo>
                                <a:pt x="16348" y="3339"/>
                                <a:pt x="16348" y="3320"/>
                                <a:pt x="16347" y="3287"/>
                              </a:cubicBezTo>
                              <a:cubicBezTo>
                                <a:pt x="16346" y="3245"/>
                                <a:pt x="16346" y="3201"/>
                                <a:pt x="16354" y="3160"/>
                              </a:cubicBezTo>
                              <a:cubicBezTo>
                                <a:pt x="16365" y="3106"/>
                                <a:pt x="16389" y="3051"/>
                                <a:pt x="16442" y="3028"/>
                              </a:cubicBezTo>
                              <a:cubicBezTo>
                                <a:pt x="16478" y="3013"/>
                                <a:pt x="16515" y="3010"/>
                                <a:pt x="16553" y="3007"/>
                              </a:cubicBezTo>
                              <a:cubicBezTo>
                                <a:pt x="16591" y="3004"/>
                                <a:pt x="16629" y="3004"/>
                                <a:pt x="16667" y="3003"/>
                              </a:cubicBezTo>
                              <a:cubicBezTo>
                                <a:pt x="16695" y="3002"/>
                                <a:pt x="16721" y="2996"/>
                                <a:pt x="16747" y="3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19,2543" coordsize="1529,824" path="m15843,2656c15846,2636,15856,2609,15856,2590c15856,2552,15822,2544,15791,2543c15762,2542,15723,2561,15699,2575c15663,2595,15620,2620,15591,2650c15561,2681,15526,2720,15509,2760c15488,2810,15481,2862,15477,2916c15472,2989,15482,3061,15488,3134c15491,3173,15499,3212,15503,3251c15507,3292,15478,3240,15471,3232em15219,3065c15234,3036,15244,3043,15278,3034c15332,3020,15388,3015,15444,3009c15515,3002,15586,2992,15657,2987c15700,2984,15753,2974,15796,2977c15817,2982,15822,2983,15835,2988em15904,3024c15886,3042,15872,3057,15856,3075c15830,3105,15816,3132,15803,3169c15792,3201,15789,3235,15809,3265c15828,3294,15864,3305,15896,3307c15938,3310,15983,3306,16023,3293c16056,3282,16111,3262,16116,3222c16119,3194,16088,3166,16068,3151c16041,3131,16010,3119,15979,3109c15969,3106,15903,3087,15897,3099c15900,3105,15903,3112,15906,3118em16278,3113c16318,3121,16330,3134,16347,3174c16361,3208,16359,3242,16364,3278c16368,3308,16367,3336,16366,3366c16348,3339,16348,3320,16347,3287c16346,3245,16346,3201,16354,3160c16365,3106,16389,3051,16442,3028c16478,3013,16515,3010,16553,3007c16591,3004,16629,3004,16667,3003c16695,3002,16721,2996,16747,3002e" stroked="t" o:allowincell="f" style="position:absolute;margin-left:381pt;margin-top:-553.7pt;width:43.3pt;height:2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8480</wp:posOffset>
                </wp:positionH>
                <wp:positionV relativeFrom="paragraph">
                  <wp:posOffset>-6999605</wp:posOffset>
                </wp:positionV>
                <wp:extent cx="871855" cy="304800"/>
                <wp:effectExtent l="7620" t="6350" r="571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846">
                              <a:moveTo>
                                <a:pt x="17690" y="3309"/>
                              </a:moveTo>
                              <a:cubicBezTo>
                                <a:pt x="17707" y="3285"/>
                                <a:pt x="17723" y="3261"/>
                                <a:pt x="17729" y="3232"/>
                              </a:cubicBezTo>
                              <a:cubicBezTo>
                                <a:pt x="17734" y="3207"/>
                                <a:pt x="17730" y="3177"/>
                                <a:pt x="17721" y="3153"/>
                              </a:cubicBezTo>
                              <a:cubicBezTo>
                                <a:pt x="17711" y="3125"/>
                                <a:pt x="17687" y="3100"/>
                                <a:pt x="17661" y="3087"/>
                              </a:cubicBezTo>
                              <a:cubicBezTo>
                                <a:pt x="17628" y="3070"/>
                                <a:pt x="17591" y="3070"/>
                                <a:pt x="17555" y="3077"/>
                              </a:cubicBezTo>
                              <a:cubicBezTo>
                                <a:pt x="17510" y="3086"/>
                                <a:pt x="17475" y="3111"/>
                                <a:pt x="17445" y="3144"/>
                              </a:cubicBezTo>
                              <a:cubicBezTo>
                                <a:pt x="17416" y="3176"/>
                                <a:pt x="17392" y="3217"/>
                                <a:pt x="17386" y="3260"/>
                              </a:cubicBezTo>
                              <a:cubicBezTo>
                                <a:pt x="17379" y="3307"/>
                                <a:pt x="17395" y="3350"/>
                                <a:pt x="17435" y="3376"/>
                              </a:cubicBezTo>
                              <a:cubicBezTo>
                                <a:pt x="17478" y="3404"/>
                                <a:pt x="17533" y="3400"/>
                                <a:pt x="17580" y="3384"/>
                              </a:cubicBezTo>
                              <a:cubicBezTo>
                                <a:pt x="17627" y="3368"/>
                                <a:pt x="17668" y="3335"/>
                                <a:pt x="17698" y="3296"/>
                              </a:cubicBezTo>
                              <a:cubicBezTo>
                                <a:pt x="17738" y="3243"/>
                                <a:pt x="17762" y="3179"/>
                                <a:pt x="17777" y="3115"/>
                              </a:cubicBezTo>
                              <a:cubicBezTo>
                                <a:pt x="17798" y="3028"/>
                                <a:pt x="17807" y="2938"/>
                                <a:pt x="17809" y="2849"/>
                              </a:cubicBezTo>
                              <a:cubicBezTo>
                                <a:pt x="17810" y="2777"/>
                                <a:pt x="17811" y="2704"/>
                                <a:pt x="17796" y="2634"/>
                              </a:cubicBezTo>
                              <a:cubicBezTo>
                                <a:pt x="17778" y="2669"/>
                                <a:pt x="17782" y="2710"/>
                                <a:pt x="17781" y="2752"/>
                              </a:cubicBezTo>
                              <a:cubicBezTo>
                                <a:pt x="17780" y="2825"/>
                                <a:pt x="17783" y="2898"/>
                                <a:pt x="17786" y="2971"/>
                              </a:cubicBezTo>
                              <a:cubicBezTo>
                                <a:pt x="17790" y="3061"/>
                                <a:pt x="17795" y="3150"/>
                                <a:pt x="17802" y="3240"/>
                              </a:cubicBezTo>
                              <a:cubicBezTo>
                                <a:pt x="17804" y="3273"/>
                                <a:pt x="17803" y="3282"/>
                                <a:pt x="17830" y="3287"/>
                              </a:cubicBezTo>
                              <a:cubicBezTo>
                                <a:pt x="17835" y="3284"/>
                                <a:pt x="17841" y="3282"/>
                                <a:pt x="17846" y="3279"/>
                              </a:cubicBezTo>
                            </a:path>
                            <a:path w="2422" h="846">
                              <a:moveTo>
                                <a:pt x="17956" y="3332"/>
                              </a:moveTo>
                              <a:cubicBezTo>
                                <a:pt x="17999" y="3338"/>
                                <a:pt x="18033" y="3336"/>
                                <a:pt x="18075" y="3321"/>
                              </a:cubicBezTo>
                              <a:cubicBezTo>
                                <a:pt x="18123" y="3303"/>
                                <a:pt x="18172" y="3284"/>
                                <a:pt x="18214" y="3254"/>
                              </a:cubicBezTo>
                              <a:cubicBezTo>
                                <a:pt x="18248" y="3230"/>
                                <a:pt x="18281" y="3196"/>
                                <a:pt x="18294" y="3156"/>
                              </a:cubicBezTo>
                              <a:cubicBezTo>
                                <a:pt x="18304" y="3124"/>
                                <a:pt x="18300" y="3093"/>
                                <a:pt x="18278" y="3068"/>
                              </a:cubicBezTo>
                              <a:cubicBezTo>
                                <a:pt x="18256" y="3043"/>
                                <a:pt x="18231" y="3043"/>
                                <a:pt x="18203" y="3056"/>
                              </a:cubicBezTo>
                              <a:cubicBezTo>
                                <a:pt x="18169" y="3071"/>
                                <a:pt x="18144" y="3104"/>
                                <a:pt x="18127" y="3137"/>
                              </a:cubicBezTo>
                              <a:cubicBezTo>
                                <a:pt x="18108" y="3174"/>
                                <a:pt x="18097" y="3212"/>
                                <a:pt x="18103" y="3253"/>
                              </a:cubicBezTo>
                              <a:cubicBezTo>
                                <a:pt x="18112" y="3317"/>
                                <a:pt x="18167" y="3353"/>
                                <a:pt x="18225" y="3370"/>
                              </a:cubicBezTo>
                              <a:cubicBezTo>
                                <a:pt x="18272" y="3383"/>
                                <a:pt x="18326" y="3383"/>
                                <a:pt x="18374" y="3378"/>
                              </a:cubicBezTo>
                              <a:cubicBezTo>
                                <a:pt x="18411" y="3374"/>
                                <a:pt x="18459" y="3368"/>
                                <a:pt x="18491" y="3348"/>
                              </a:cubicBezTo>
                              <a:cubicBezTo>
                                <a:pt x="18513" y="3335"/>
                                <a:pt x="18521" y="3326"/>
                                <a:pt x="18534" y="3306"/>
                              </a:cubicBezTo>
                            </a:path>
                            <a:path w="2422" h="846">
                              <a:moveTo>
                                <a:pt x="18671" y="3102"/>
                              </a:moveTo>
                              <a:cubicBezTo>
                                <a:pt x="18683" y="3129"/>
                                <a:pt x="18695" y="3158"/>
                                <a:pt x="18696" y="3188"/>
                              </a:cubicBezTo>
                              <a:cubicBezTo>
                                <a:pt x="18698" y="3228"/>
                                <a:pt x="18701" y="3269"/>
                                <a:pt x="18697" y="3309"/>
                              </a:cubicBezTo>
                              <a:cubicBezTo>
                                <a:pt x="18694" y="3338"/>
                                <a:pt x="18697" y="3378"/>
                                <a:pt x="18687" y="3406"/>
                              </a:cubicBezTo>
                              <a:cubicBezTo>
                                <a:pt x="18677" y="3425"/>
                                <a:pt x="18676" y="3431"/>
                                <a:pt x="18662" y="3435"/>
                              </a:cubicBezTo>
                              <a:cubicBezTo>
                                <a:pt x="18662" y="3407"/>
                                <a:pt x="18664" y="3393"/>
                                <a:pt x="18674" y="3366"/>
                              </a:cubicBezTo>
                              <a:cubicBezTo>
                                <a:pt x="18688" y="3327"/>
                                <a:pt x="18704" y="3294"/>
                                <a:pt x="18727" y="3259"/>
                              </a:cubicBezTo>
                              <a:cubicBezTo>
                                <a:pt x="18750" y="3224"/>
                                <a:pt x="18774" y="3186"/>
                                <a:pt x="18810" y="3162"/>
                              </a:cubicBezTo>
                              <a:cubicBezTo>
                                <a:pt x="18853" y="3133"/>
                                <a:pt x="18905" y="3137"/>
                                <a:pt x="18938" y="3179"/>
                              </a:cubicBezTo>
                              <a:cubicBezTo>
                                <a:pt x="18959" y="3206"/>
                                <a:pt x="18968" y="3239"/>
                                <a:pt x="18971" y="3272"/>
                              </a:cubicBezTo>
                              <a:cubicBezTo>
                                <a:pt x="18974" y="3306"/>
                                <a:pt x="18971" y="3360"/>
                                <a:pt x="18950" y="3388"/>
                              </a:cubicBezTo>
                              <a:cubicBezTo>
                                <a:pt x="18931" y="3414"/>
                                <a:pt x="18920" y="3409"/>
                                <a:pt x="18894" y="3404"/>
                              </a:cubicBezTo>
                              <a:cubicBezTo>
                                <a:pt x="18893" y="3376"/>
                                <a:pt x="18898" y="3371"/>
                                <a:pt x="18912" y="3344"/>
                              </a:cubicBezTo>
                              <a:cubicBezTo>
                                <a:pt x="18929" y="3311"/>
                                <a:pt x="18948" y="3280"/>
                                <a:pt x="18972" y="3251"/>
                              </a:cubicBezTo>
                              <a:cubicBezTo>
                                <a:pt x="18995" y="3223"/>
                                <a:pt x="19022" y="3192"/>
                                <a:pt x="19054" y="3174"/>
                              </a:cubicBezTo>
                              <a:cubicBezTo>
                                <a:pt x="19081" y="3159"/>
                                <a:pt x="19113" y="3153"/>
                                <a:pt x="19143" y="3157"/>
                              </a:cubicBezTo>
                              <a:cubicBezTo>
                                <a:pt x="19169" y="3161"/>
                                <a:pt x="19196" y="3175"/>
                                <a:pt x="19215" y="3193"/>
                              </a:cubicBezTo>
                              <a:cubicBezTo>
                                <a:pt x="19235" y="3211"/>
                                <a:pt x="19247" y="3236"/>
                                <a:pt x="19257" y="3260"/>
                              </a:cubicBezTo>
                              <a:cubicBezTo>
                                <a:pt x="19268" y="3285"/>
                                <a:pt x="19273" y="3308"/>
                                <a:pt x="19278" y="3334"/>
                              </a:cubicBezTo>
                              <a:cubicBezTo>
                                <a:pt x="19282" y="3354"/>
                                <a:pt x="19284" y="3385"/>
                                <a:pt x="19298" y="3401"/>
                              </a:cubicBezTo>
                              <a:cubicBezTo>
                                <a:pt x="19316" y="3421"/>
                                <a:pt x="19337" y="3410"/>
                                <a:pt x="19359" y="3413"/>
                              </a:cubicBezTo>
                              <a:cubicBezTo>
                                <a:pt x="19366" y="3414"/>
                                <a:pt x="19372" y="3415"/>
                                <a:pt x="19379" y="3416"/>
                              </a:cubicBezTo>
                            </a:path>
                            <a:path w="2422" h="846">
                              <a:moveTo>
                                <a:pt x="19725" y="3216"/>
                              </a:moveTo>
                              <a:cubicBezTo>
                                <a:pt x="19727" y="3193"/>
                                <a:pt x="19727" y="3191"/>
                                <a:pt x="19719" y="3168"/>
                              </a:cubicBezTo>
                              <a:cubicBezTo>
                                <a:pt x="19694" y="3164"/>
                                <a:pt x="19672" y="3168"/>
                                <a:pt x="19648" y="3181"/>
                              </a:cubicBezTo>
                              <a:cubicBezTo>
                                <a:pt x="19622" y="3195"/>
                                <a:pt x="19586" y="3207"/>
                                <a:pt x="19564" y="3226"/>
                              </a:cubicBezTo>
                              <a:cubicBezTo>
                                <a:pt x="19540" y="3246"/>
                                <a:pt x="19514" y="3273"/>
                                <a:pt x="19497" y="3300"/>
                              </a:cubicBezTo>
                              <a:cubicBezTo>
                                <a:pt x="19481" y="3325"/>
                                <a:pt x="19469" y="3357"/>
                                <a:pt x="19469" y="3387"/>
                              </a:cubicBezTo>
                              <a:cubicBezTo>
                                <a:pt x="19469" y="3415"/>
                                <a:pt x="19484" y="3435"/>
                                <a:pt x="19506" y="3451"/>
                              </a:cubicBezTo>
                              <a:cubicBezTo>
                                <a:pt x="19535" y="3472"/>
                                <a:pt x="19568" y="3478"/>
                                <a:pt x="19604" y="3479"/>
                              </a:cubicBezTo>
                              <a:cubicBezTo>
                                <a:pt x="19642" y="3480"/>
                                <a:pt x="19684" y="3473"/>
                                <a:pt x="19719" y="3460"/>
                              </a:cubicBezTo>
                              <a:cubicBezTo>
                                <a:pt x="19750" y="3448"/>
                                <a:pt x="19777" y="3429"/>
                                <a:pt x="19795" y="3401"/>
                              </a:cubicBezTo>
                              <a:cubicBezTo>
                                <a:pt x="19810" y="3377"/>
                                <a:pt x="19806" y="3356"/>
                                <a:pt x="19797" y="3331"/>
                              </a:cubicBezTo>
                              <a:cubicBezTo>
                                <a:pt x="19788" y="3305"/>
                                <a:pt x="19774" y="3284"/>
                                <a:pt x="19754" y="3265"/>
                              </a:cubicBezTo>
                              <a:cubicBezTo>
                                <a:pt x="19738" y="3250"/>
                                <a:pt x="19719" y="3238"/>
                                <a:pt x="19697" y="3235"/>
                              </a:cubicBezTo>
                              <a:cubicBezTo>
                                <a:pt x="19670" y="3231"/>
                                <a:pt x="19641" y="3240"/>
                                <a:pt x="19617" y="3251"/>
                              </a:cubicBezTo>
                              <a:cubicBezTo>
                                <a:pt x="19595" y="3261"/>
                                <a:pt x="19575" y="3283"/>
                                <a:pt x="19556" y="3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85,2634" coordsize="2422,846" path="m17690,3309c17707,3285,17723,3261,17729,3232c17734,3207,17730,3177,17721,3153c17711,3125,17687,3100,17661,3087c17628,3070,17591,3070,17555,3077c17510,3086,17475,3111,17445,3144c17416,3176,17392,3217,17386,3260c17379,3307,17395,3350,17435,3376c17478,3404,17533,3400,17580,3384c17627,3368,17668,3335,17698,3296c17738,3243,17762,3179,17777,3115c17798,3028,17807,2938,17809,2849c17810,2777,17811,2704,17796,2634c17778,2669,17782,2710,17781,2752c17780,2825,17783,2898,17786,2971c17790,3061,17795,3150,17802,3240c17804,3273,17803,3282,17830,3287c17835,3284,17841,3282,17846,3279em17956,3332c17999,3338,18033,3336,18075,3321c18123,3303,18172,3284,18214,3254c18248,3230,18281,3196,18294,3156c18304,3124,18300,3093,18278,3068c18256,3043,18231,3043,18203,3056c18169,3071,18144,3104,18127,3137c18108,3174,18097,3212,18103,3253c18112,3317,18167,3353,18225,3370c18272,3383,18326,3383,18374,3378c18411,3374,18459,3368,18491,3348c18513,3335,18521,3326,18534,3306em18671,3102c18683,3129,18695,3158,18696,3188c18698,3228,18701,3269,18697,3309c18694,3338,18697,3378,18687,3406c18677,3425,18676,3431,18662,3435c18662,3407,18664,3393,18674,3366c18688,3327,18704,3294,18727,3259c18750,3224,18774,3186,18810,3162c18853,3133,18905,3137,18938,3179c18959,3206,18968,3239,18971,3272c18974,3306,18971,3360,18950,3388c18931,3414,18920,3409,18894,3404c18893,3376,18898,3371,18912,3344c18929,3311,18948,3280,18972,3251c18995,3223,19022,3192,19054,3174c19081,3159,19113,3153,19143,3157c19169,3161,19196,3175,19215,3193c19235,3211,19247,3236,19257,3260c19268,3285,19273,3308,19278,3334c19282,3354,19284,3385,19298,3401c19316,3421,19337,3410,19359,3413c19366,3414,19372,3415,19379,3416em19725,3216c19727,3193,19727,3191,19719,3168c19694,3164,19672,3168,19648,3181c19622,3195,19586,3207,19564,3226c19540,3246,19514,3273,19497,3300c19481,3325,19469,3357,19469,3387c19469,3415,19484,3435,19506,3451c19535,3472,19568,3478,19604,3479c19642,3480,19684,3473,19719,3460c19750,3448,19777,3429,19795,3401c19810,3377,19806,3356,19797,3331c19788,3305,19774,3284,19754,3265c19738,3250,19719,3238,19697,3235c19670,3231,19641,3240,19617,3251c19595,3261,19575,3283,19556,3298e" stroked="t" o:allowincell="f" style="position:absolute;margin-left:442.4pt;margin-top:-551.15pt;width:68.6pt;height:2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0</wp:posOffset>
            </wp:positionH>
            <wp:positionV relativeFrom="paragraph">
              <wp:posOffset>184150</wp:posOffset>
            </wp:positionV>
            <wp:extent cx="6477000" cy="655193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55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7715</wp:posOffset>
                </wp:positionH>
                <wp:positionV relativeFrom="paragraph">
                  <wp:posOffset>123825</wp:posOffset>
                </wp:positionV>
                <wp:extent cx="897890" cy="29210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4" h="812">
                              <a:moveTo>
                                <a:pt x="7890" y="4044"/>
                              </a:moveTo>
                              <a:cubicBezTo>
                                <a:pt x="7913" y="4027"/>
                                <a:pt x="7942" y="4014"/>
                                <a:pt x="7962" y="3992"/>
                              </a:cubicBezTo>
                              <a:cubicBezTo>
                                <a:pt x="7984" y="3967"/>
                                <a:pt x="7997" y="3939"/>
                                <a:pt x="7958" y="3920"/>
                              </a:cubicBezTo>
                              <a:cubicBezTo>
                                <a:pt x="7928" y="3906"/>
                                <a:pt x="7885" y="3917"/>
                                <a:pt x="7855" y="3922"/>
                              </a:cubicBezTo>
                              <a:cubicBezTo>
                                <a:pt x="7796" y="3931"/>
                                <a:pt x="7743" y="3949"/>
                                <a:pt x="7689" y="3972"/>
                              </a:cubicBezTo>
                              <a:cubicBezTo>
                                <a:pt x="7623" y="4000"/>
                                <a:pt x="7568" y="4037"/>
                                <a:pt x="7519" y="4089"/>
                              </a:cubicBezTo>
                              <a:cubicBezTo>
                                <a:pt x="7473" y="4138"/>
                                <a:pt x="7443" y="4199"/>
                                <a:pt x="7439" y="4267"/>
                              </a:cubicBezTo>
                              <a:cubicBezTo>
                                <a:pt x="7435" y="4333"/>
                                <a:pt x="7464" y="4388"/>
                                <a:pt x="7511" y="4432"/>
                              </a:cubicBezTo>
                              <a:cubicBezTo>
                                <a:pt x="7564" y="4482"/>
                                <a:pt x="7635" y="4508"/>
                                <a:pt x="7705" y="4524"/>
                              </a:cubicBezTo>
                              <a:cubicBezTo>
                                <a:pt x="7785" y="4542"/>
                                <a:pt x="7864" y="4540"/>
                                <a:pt x="7945" y="4533"/>
                              </a:cubicBezTo>
                              <a:cubicBezTo>
                                <a:pt x="8010" y="4527"/>
                                <a:pt x="8071" y="4512"/>
                                <a:pt x="8134" y="4499"/>
                              </a:cubicBezTo>
                              <a:cubicBezTo>
                                <a:pt x="8176" y="4491"/>
                                <a:pt x="8177" y="4481"/>
                                <a:pt x="8201" y="4463"/>
                              </a:cubicBezTo>
                            </a:path>
                            <a:path w="2494" h="812">
                              <a:moveTo>
                                <a:pt x="8367" y="3857"/>
                              </a:moveTo>
                              <a:cubicBezTo>
                                <a:pt x="8372" y="3889"/>
                                <a:pt x="8368" y="3915"/>
                                <a:pt x="8367" y="3947"/>
                              </a:cubicBezTo>
                              <a:cubicBezTo>
                                <a:pt x="8365" y="4007"/>
                                <a:pt x="8357" y="4066"/>
                                <a:pt x="8352" y="4126"/>
                              </a:cubicBezTo>
                              <a:cubicBezTo>
                                <a:pt x="8346" y="4204"/>
                                <a:pt x="8337" y="4282"/>
                                <a:pt x="8333" y="4361"/>
                              </a:cubicBezTo>
                              <a:cubicBezTo>
                                <a:pt x="8329" y="4437"/>
                                <a:pt x="8326" y="4515"/>
                                <a:pt x="8333" y="4591"/>
                              </a:cubicBezTo>
                              <a:cubicBezTo>
                                <a:pt x="8334" y="4599"/>
                                <a:pt x="8346" y="4688"/>
                                <a:pt x="8349" y="4654"/>
                              </a:cubicBezTo>
                              <a:cubicBezTo>
                                <a:pt x="8349" y="4649"/>
                                <a:pt x="8348" y="4645"/>
                                <a:pt x="8348" y="4640"/>
                              </a:cubicBezTo>
                            </a:path>
                            <a:path w="2494" h="812">
                              <a:moveTo>
                                <a:pt x="8697" y="4295"/>
                              </a:moveTo>
                              <a:cubicBezTo>
                                <a:pt x="8701" y="4290"/>
                                <a:pt x="8704" y="4285"/>
                                <a:pt x="8708" y="4280"/>
                              </a:cubicBezTo>
                              <a:cubicBezTo>
                                <a:pt x="8723" y="4314"/>
                                <a:pt x="8726" y="4344"/>
                                <a:pt x="8724" y="4382"/>
                              </a:cubicBezTo>
                              <a:cubicBezTo>
                                <a:pt x="8722" y="4420"/>
                                <a:pt x="8717" y="4458"/>
                                <a:pt x="8712" y="4496"/>
                              </a:cubicBezTo>
                              <a:cubicBezTo>
                                <a:pt x="8708" y="4525"/>
                                <a:pt x="8704" y="4553"/>
                                <a:pt x="8697" y="4582"/>
                              </a:cubicBezTo>
                              <a:cubicBezTo>
                                <a:pt x="8690" y="4614"/>
                                <a:pt x="8678" y="4610"/>
                                <a:pt x="8709" y="4611"/>
                              </a:cubicBezTo>
                            </a:path>
                            <a:path w="2494" h="812">
                              <a:moveTo>
                                <a:pt x="9241" y="4339"/>
                              </a:moveTo>
                              <a:cubicBezTo>
                                <a:pt x="9203" y="4330"/>
                                <a:pt x="9196" y="4333"/>
                                <a:pt x="9163" y="4352"/>
                              </a:cubicBezTo>
                              <a:cubicBezTo>
                                <a:pt x="9134" y="4369"/>
                                <a:pt x="9114" y="4391"/>
                                <a:pt x="9093" y="4417"/>
                              </a:cubicBezTo>
                              <a:cubicBezTo>
                                <a:pt x="9069" y="4446"/>
                                <a:pt x="9055" y="4479"/>
                                <a:pt x="9047" y="4516"/>
                              </a:cubicBezTo>
                              <a:cubicBezTo>
                                <a:pt x="9040" y="4549"/>
                                <a:pt x="9047" y="4586"/>
                                <a:pt x="9072" y="4610"/>
                              </a:cubicBezTo>
                              <a:cubicBezTo>
                                <a:pt x="9102" y="4638"/>
                                <a:pt x="9149" y="4642"/>
                                <a:pt x="9188" y="4640"/>
                              </a:cubicBezTo>
                              <a:cubicBezTo>
                                <a:pt x="9241" y="4637"/>
                                <a:pt x="9300" y="4618"/>
                                <a:pt x="9346" y="4591"/>
                              </a:cubicBezTo>
                              <a:cubicBezTo>
                                <a:pt x="9390" y="4565"/>
                                <a:pt x="9419" y="4541"/>
                                <a:pt x="9456" y="4508"/>
                              </a:cubicBezTo>
                            </a:path>
                            <a:path w="2494" h="812">
                              <a:moveTo>
                                <a:pt x="9619" y="3981"/>
                              </a:moveTo>
                              <a:cubicBezTo>
                                <a:pt x="9626" y="4013"/>
                                <a:pt x="9620" y="4050"/>
                                <a:pt x="9616" y="4083"/>
                              </a:cubicBezTo>
                              <a:cubicBezTo>
                                <a:pt x="9608" y="4150"/>
                                <a:pt x="9602" y="4217"/>
                                <a:pt x="9601" y="4285"/>
                              </a:cubicBezTo>
                              <a:cubicBezTo>
                                <a:pt x="9600" y="4353"/>
                                <a:pt x="9600" y="4423"/>
                                <a:pt x="9591" y="4491"/>
                              </a:cubicBezTo>
                              <a:cubicBezTo>
                                <a:pt x="9586" y="4534"/>
                                <a:pt x="9574" y="4574"/>
                                <a:pt x="9560" y="4614"/>
                              </a:cubicBezTo>
                              <a:cubicBezTo>
                                <a:pt x="9550" y="4642"/>
                                <a:pt x="9548" y="4645"/>
                                <a:pt x="9538" y="4621"/>
                              </a:cubicBezTo>
                            </a:path>
                            <a:path w="2494" h="812">
                              <a:moveTo>
                                <a:pt x="9848" y="4298"/>
                              </a:moveTo>
                              <a:cubicBezTo>
                                <a:pt x="9814" y="4313"/>
                                <a:pt x="9771" y="4329"/>
                                <a:pt x="9740" y="4349"/>
                              </a:cubicBezTo>
                              <a:cubicBezTo>
                                <a:pt x="9713" y="4366"/>
                                <a:pt x="9676" y="4387"/>
                                <a:pt x="9654" y="4410"/>
                              </a:cubicBezTo>
                              <a:cubicBezTo>
                                <a:pt x="9633" y="4432"/>
                                <a:pt x="9619" y="4452"/>
                                <a:pt x="9619" y="4483"/>
                              </a:cubicBezTo>
                              <a:cubicBezTo>
                                <a:pt x="9619" y="4502"/>
                                <a:pt x="9641" y="4529"/>
                                <a:pt x="9654" y="4541"/>
                              </a:cubicBezTo>
                              <a:cubicBezTo>
                                <a:pt x="9678" y="4564"/>
                                <a:pt x="9709" y="4585"/>
                                <a:pt x="9738" y="4602"/>
                              </a:cubicBezTo>
                              <a:cubicBezTo>
                                <a:pt x="9778" y="4625"/>
                                <a:pt x="9826" y="4646"/>
                                <a:pt x="9870" y="4657"/>
                              </a:cubicBezTo>
                              <a:cubicBezTo>
                                <a:pt x="9890" y="4662"/>
                                <a:pt x="9912" y="4664"/>
                                <a:pt x="9932" y="46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39,3857" coordsize="2494,812" path="m7890,4044c7913,4027,7942,4014,7962,3992c7984,3967,7997,3939,7958,3920c7928,3906,7885,3917,7855,3922c7796,3931,7743,3949,7689,3972c7623,4000,7568,4037,7519,4089c7473,4138,7443,4199,7439,4267c7435,4333,7464,4388,7511,4432c7564,4482,7635,4508,7705,4524c7785,4542,7864,4540,7945,4533c8010,4527,8071,4512,8134,4499c8176,4491,8177,4481,8201,4463em8367,3857c8372,3889,8368,3915,8367,3947c8365,4007,8357,4066,8352,4126c8346,4204,8337,4282,8333,4361c8329,4437,8326,4515,8333,4591c8334,4599,8346,4688,8349,4654c8349,4649,8348,4645,8348,4640em8697,4295c8701,4290,8704,4285,8708,4280c8723,4314,8726,4344,8724,4382c8722,4420,8717,4458,8712,4496c8708,4525,8704,4553,8697,4582c8690,4614,8678,4610,8709,4611em9241,4339c9203,4330,9196,4333,9163,4352c9134,4369,9114,4391,9093,4417c9069,4446,9055,4479,9047,4516c9040,4549,9047,4586,9072,4610c9102,4638,9149,4642,9188,4640c9241,4637,9300,4618,9346,4591c9390,4565,9419,4541,9456,4508em9619,3981c9626,4013,9620,4050,9616,4083c9608,4150,9602,4217,9601,4285c9600,4353,9600,4423,9591,4491c9586,4534,9574,4574,9560,4614c9550,4642,9548,4645,9538,4621em9848,4298c9814,4313,9771,4329,9740,4349c9713,4366,9676,4387,9654,4410c9633,4432,9619,4452,9619,4483c9619,4502,9641,4529,9654,4541c9678,4564,9709,4585,9738,4602c9778,4625,9826,4646,9870,4657c9890,4662,9912,4664,9932,4668e" stroked="t" o:allowincell="f" style="position:absolute;margin-left:160.45pt;margin-top:9.75pt;width:70.65pt;height:22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1665</wp:posOffset>
                </wp:positionH>
                <wp:positionV relativeFrom="paragraph">
                  <wp:posOffset>131445</wp:posOffset>
                </wp:positionV>
                <wp:extent cx="2208530" cy="5181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5" h="1441">
                              <a:moveTo>
                                <a:pt x="10589" y="3878"/>
                              </a:moveTo>
                              <a:cubicBezTo>
                                <a:pt x="10603" y="3903"/>
                                <a:pt x="10609" y="3921"/>
                                <a:pt x="10616" y="3953"/>
                              </a:cubicBezTo>
                              <a:cubicBezTo>
                                <a:pt x="10630" y="4020"/>
                                <a:pt x="10635" y="4085"/>
                                <a:pt x="10642" y="4152"/>
                              </a:cubicBezTo>
                              <a:cubicBezTo>
                                <a:pt x="10652" y="4252"/>
                                <a:pt x="10647" y="4344"/>
                                <a:pt x="10638" y="4444"/>
                              </a:cubicBezTo>
                              <a:cubicBezTo>
                                <a:pt x="10630" y="4531"/>
                                <a:pt x="10614" y="4614"/>
                                <a:pt x="10594" y="4699"/>
                              </a:cubicBezTo>
                              <a:cubicBezTo>
                                <a:pt x="10584" y="4741"/>
                                <a:pt x="10572" y="4782"/>
                                <a:pt x="10561" y="4824"/>
                              </a:cubicBezTo>
                              <a:cubicBezTo>
                                <a:pt x="10598" y="4746"/>
                                <a:pt x="10628" y="4668"/>
                                <a:pt x="10682" y="4599"/>
                              </a:cubicBezTo>
                              <a:cubicBezTo>
                                <a:pt x="10721" y="4549"/>
                                <a:pt x="10768" y="4509"/>
                                <a:pt x="10829" y="4488"/>
                              </a:cubicBezTo>
                              <a:cubicBezTo>
                                <a:pt x="10874" y="4472"/>
                                <a:pt x="10926" y="4464"/>
                                <a:pt x="10970" y="4488"/>
                              </a:cubicBezTo>
                              <a:cubicBezTo>
                                <a:pt x="11017" y="4513"/>
                                <a:pt x="11020" y="4575"/>
                                <a:pt x="11024" y="4620"/>
                              </a:cubicBezTo>
                              <a:cubicBezTo>
                                <a:pt x="11027" y="4653"/>
                                <a:pt x="11028" y="4685"/>
                                <a:pt x="11032" y="4718"/>
                              </a:cubicBezTo>
                              <a:cubicBezTo>
                                <a:pt x="11036" y="4756"/>
                                <a:pt x="11033" y="4773"/>
                                <a:pt x="11076" y="4760"/>
                              </a:cubicBezTo>
                              <a:cubicBezTo>
                                <a:pt x="11082" y="4756"/>
                                <a:pt x="11087" y="4753"/>
                                <a:pt x="11093" y="4749"/>
                              </a:cubicBezTo>
                            </a:path>
                            <a:path w="6135" h="1441">
                              <a:moveTo>
                                <a:pt x="11186" y="4686"/>
                              </a:moveTo>
                              <a:cubicBezTo>
                                <a:pt x="11221" y="4683"/>
                                <a:pt x="11256" y="4679"/>
                                <a:pt x="11290" y="4673"/>
                              </a:cubicBezTo>
                              <a:cubicBezTo>
                                <a:pt x="11332" y="4666"/>
                                <a:pt x="11372" y="4655"/>
                                <a:pt x="11411" y="4639"/>
                              </a:cubicBezTo>
                              <a:cubicBezTo>
                                <a:pt x="11443" y="4626"/>
                                <a:pt x="11480" y="4611"/>
                                <a:pt x="11501" y="4582"/>
                              </a:cubicBezTo>
                              <a:cubicBezTo>
                                <a:pt x="11517" y="4560"/>
                                <a:pt x="11515" y="4534"/>
                                <a:pt x="11493" y="4517"/>
                              </a:cubicBezTo>
                              <a:cubicBezTo>
                                <a:pt x="11474" y="4502"/>
                                <a:pt x="11435" y="4511"/>
                                <a:pt x="11415" y="4517"/>
                              </a:cubicBezTo>
                              <a:cubicBezTo>
                                <a:pt x="11378" y="4528"/>
                                <a:pt x="11346" y="4551"/>
                                <a:pt x="11321" y="4580"/>
                              </a:cubicBezTo>
                              <a:cubicBezTo>
                                <a:pt x="11301" y="4603"/>
                                <a:pt x="11277" y="4641"/>
                                <a:pt x="11283" y="4673"/>
                              </a:cubicBezTo>
                              <a:cubicBezTo>
                                <a:pt x="11289" y="4705"/>
                                <a:pt x="11321" y="4724"/>
                                <a:pt x="11348" y="4736"/>
                              </a:cubicBezTo>
                              <a:cubicBezTo>
                                <a:pt x="11386" y="4753"/>
                                <a:pt x="11425" y="4748"/>
                                <a:pt x="11465" y="4749"/>
                              </a:cubicBezTo>
                              <a:cubicBezTo>
                                <a:pt x="11500" y="4750"/>
                                <a:pt x="11542" y="4748"/>
                                <a:pt x="11576" y="4736"/>
                              </a:cubicBezTo>
                              <a:cubicBezTo>
                                <a:pt x="11582" y="4733"/>
                                <a:pt x="11587" y="4729"/>
                                <a:pt x="11593" y="4726"/>
                              </a:cubicBezTo>
                            </a:path>
                            <a:path w="6135" h="1441">
                              <a:moveTo>
                                <a:pt x="11772" y="4545"/>
                              </a:moveTo>
                              <a:cubicBezTo>
                                <a:pt x="11794" y="4557"/>
                                <a:pt x="11792" y="4567"/>
                                <a:pt x="11795" y="4593"/>
                              </a:cubicBezTo>
                              <a:cubicBezTo>
                                <a:pt x="11799" y="4624"/>
                                <a:pt x="11801" y="4655"/>
                                <a:pt x="11802" y="4686"/>
                              </a:cubicBezTo>
                              <a:cubicBezTo>
                                <a:pt x="11803" y="4713"/>
                                <a:pt x="11803" y="4737"/>
                                <a:pt x="11799" y="4763"/>
                              </a:cubicBezTo>
                              <a:cubicBezTo>
                                <a:pt x="11798" y="4768"/>
                                <a:pt x="11798" y="4772"/>
                                <a:pt x="11797" y="4777"/>
                              </a:cubicBezTo>
                              <a:cubicBezTo>
                                <a:pt x="11777" y="4765"/>
                                <a:pt x="11777" y="4752"/>
                                <a:pt x="11777" y="4727"/>
                              </a:cubicBezTo>
                              <a:cubicBezTo>
                                <a:pt x="11776" y="4670"/>
                                <a:pt x="11799" y="4618"/>
                                <a:pt x="11830" y="4571"/>
                              </a:cubicBezTo>
                              <a:cubicBezTo>
                                <a:pt x="11854" y="4535"/>
                                <a:pt x="11888" y="4511"/>
                                <a:pt x="11928" y="4495"/>
                              </a:cubicBezTo>
                              <a:cubicBezTo>
                                <a:pt x="11966" y="4480"/>
                                <a:pt x="12006" y="4471"/>
                                <a:pt x="12046" y="4469"/>
                              </a:cubicBezTo>
                              <a:cubicBezTo>
                                <a:pt x="12071" y="4468"/>
                                <a:pt x="12082" y="4466"/>
                                <a:pt x="12105" y="4471"/>
                              </a:cubicBezTo>
                            </a:path>
                            <a:path w="6135" h="1441">
                              <a:moveTo>
                                <a:pt x="12155" y="4730"/>
                              </a:moveTo>
                              <a:cubicBezTo>
                                <a:pt x="12178" y="4732"/>
                                <a:pt x="12202" y="4733"/>
                                <a:pt x="12224" y="4726"/>
                              </a:cubicBezTo>
                              <a:cubicBezTo>
                                <a:pt x="12253" y="4717"/>
                                <a:pt x="12286" y="4702"/>
                                <a:pt x="12312" y="4686"/>
                              </a:cubicBezTo>
                              <a:cubicBezTo>
                                <a:pt x="12339" y="4669"/>
                                <a:pt x="12354" y="4642"/>
                                <a:pt x="12366" y="4613"/>
                              </a:cubicBezTo>
                              <a:cubicBezTo>
                                <a:pt x="12378" y="4584"/>
                                <a:pt x="12374" y="4584"/>
                                <a:pt x="12362" y="4555"/>
                              </a:cubicBezTo>
                              <a:cubicBezTo>
                                <a:pt x="12325" y="4555"/>
                                <a:pt x="12314" y="4565"/>
                                <a:pt x="12283" y="4586"/>
                              </a:cubicBezTo>
                              <a:cubicBezTo>
                                <a:pt x="12248" y="4610"/>
                                <a:pt x="12229" y="4636"/>
                                <a:pt x="12205" y="4670"/>
                              </a:cubicBezTo>
                              <a:cubicBezTo>
                                <a:pt x="12188" y="4694"/>
                                <a:pt x="12173" y="4729"/>
                                <a:pt x="12187" y="4760"/>
                              </a:cubicBezTo>
                              <a:cubicBezTo>
                                <a:pt x="12201" y="4792"/>
                                <a:pt x="12245" y="4805"/>
                                <a:pt x="12275" y="4812"/>
                              </a:cubicBezTo>
                              <a:cubicBezTo>
                                <a:pt x="12324" y="4823"/>
                                <a:pt x="12376" y="4822"/>
                                <a:pt x="12425" y="4818"/>
                              </a:cubicBezTo>
                              <a:cubicBezTo>
                                <a:pt x="12464" y="4815"/>
                                <a:pt x="12505" y="4808"/>
                                <a:pt x="12543" y="4799"/>
                              </a:cubicBezTo>
                              <a:cubicBezTo>
                                <a:pt x="12550" y="4797"/>
                                <a:pt x="12556" y="4794"/>
                                <a:pt x="12563" y="4792"/>
                              </a:cubicBezTo>
                            </a:path>
                            <a:path w="6135" h="1441">
                              <a:moveTo>
                                <a:pt x="13361" y="4075"/>
                              </a:moveTo>
                              <a:cubicBezTo>
                                <a:pt x="13356" y="4108"/>
                                <a:pt x="13353" y="4148"/>
                                <a:pt x="13353" y="4182"/>
                              </a:cubicBezTo>
                              <a:cubicBezTo>
                                <a:pt x="13353" y="4255"/>
                                <a:pt x="13353" y="4328"/>
                                <a:pt x="13353" y="4402"/>
                              </a:cubicBezTo>
                              <a:cubicBezTo>
                                <a:pt x="13353" y="4481"/>
                                <a:pt x="13353" y="4559"/>
                                <a:pt x="13353" y="4638"/>
                              </a:cubicBezTo>
                              <a:cubicBezTo>
                                <a:pt x="13353" y="4685"/>
                                <a:pt x="13347" y="4737"/>
                                <a:pt x="13351" y="4783"/>
                              </a:cubicBezTo>
                              <a:cubicBezTo>
                                <a:pt x="13353" y="4801"/>
                                <a:pt x="13358" y="4821"/>
                                <a:pt x="13361" y="4839"/>
                              </a:cubicBezTo>
                            </a:path>
                            <a:path w="6135" h="1441">
                              <a:moveTo>
                                <a:pt x="13653" y="4598"/>
                              </a:moveTo>
                              <a:cubicBezTo>
                                <a:pt x="13635" y="4627"/>
                                <a:pt x="13611" y="4663"/>
                                <a:pt x="13605" y="4698"/>
                              </a:cubicBezTo>
                              <a:cubicBezTo>
                                <a:pt x="13600" y="4732"/>
                                <a:pt x="13598" y="4773"/>
                                <a:pt x="13619" y="4802"/>
                              </a:cubicBezTo>
                              <a:cubicBezTo>
                                <a:pt x="13644" y="4835"/>
                                <a:pt x="13689" y="4842"/>
                                <a:pt x="13726" y="4846"/>
                              </a:cubicBezTo>
                              <a:cubicBezTo>
                                <a:pt x="13778" y="4851"/>
                                <a:pt x="13828" y="4842"/>
                                <a:pt x="13877" y="4826"/>
                              </a:cubicBezTo>
                              <a:cubicBezTo>
                                <a:pt x="13908" y="4816"/>
                                <a:pt x="13944" y="4803"/>
                                <a:pt x="13951" y="4767"/>
                              </a:cubicBezTo>
                              <a:cubicBezTo>
                                <a:pt x="13957" y="4736"/>
                                <a:pt x="13924" y="4718"/>
                                <a:pt x="13902" y="4704"/>
                              </a:cubicBezTo>
                              <a:cubicBezTo>
                                <a:pt x="13867" y="4682"/>
                                <a:pt x="13831" y="4674"/>
                                <a:pt x="13791" y="4665"/>
                              </a:cubicBezTo>
                              <a:cubicBezTo>
                                <a:pt x="13763" y="4658"/>
                                <a:pt x="13735" y="4655"/>
                                <a:pt x="13707" y="4665"/>
                              </a:cubicBezTo>
                              <a:cubicBezTo>
                                <a:pt x="13692" y="4672"/>
                                <a:pt x="13686" y="4675"/>
                                <a:pt x="13679" y="4685"/>
                              </a:cubicBezTo>
                            </a:path>
                            <a:path w="6135" h="1441">
                              <a:moveTo>
                                <a:pt x="13119" y="4491"/>
                              </a:moveTo>
                              <a:cubicBezTo>
                                <a:pt x="13095" y="4507"/>
                                <a:pt x="13068" y="4516"/>
                                <a:pt x="13042" y="4530"/>
                              </a:cubicBezTo>
                              <a:cubicBezTo>
                                <a:pt x="13015" y="4545"/>
                                <a:pt x="12986" y="4553"/>
                                <a:pt x="12959" y="4567"/>
                              </a:cubicBezTo>
                              <a:cubicBezTo>
                                <a:pt x="12940" y="4577"/>
                                <a:pt x="12925" y="4582"/>
                                <a:pt x="12906" y="4591"/>
                              </a:cubicBezTo>
                              <a:cubicBezTo>
                                <a:pt x="12958" y="4594"/>
                                <a:pt x="13008" y="4585"/>
                                <a:pt x="13060" y="4579"/>
                              </a:cubicBezTo>
                              <a:cubicBezTo>
                                <a:pt x="13174" y="4566"/>
                                <a:pt x="13287" y="4546"/>
                                <a:pt x="13401" y="4529"/>
                              </a:cubicBezTo>
                              <a:cubicBezTo>
                                <a:pt x="13489" y="4516"/>
                                <a:pt x="13578" y="4503"/>
                                <a:pt x="13666" y="4488"/>
                              </a:cubicBezTo>
                              <a:cubicBezTo>
                                <a:pt x="13710" y="4481"/>
                                <a:pt x="13753" y="4475"/>
                                <a:pt x="13797" y="4469"/>
                              </a:cubicBezTo>
                              <a:cubicBezTo>
                                <a:pt x="13801" y="4468"/>
                                <a:pt x="13806" y="4468"/>
                                <a:pt x="13810" y="4467"/>
                              </a:cubicBezTo>
                            </a:path>
                            <a:path w="6135" h="1441">
                              <a:moveTo>
                                <a:pt x="14761" y="4110"/>
                              </a:moveTo>
                              <a:cubicBezTo>
                                <a:pt x="14776" y="4091"/>
                                <a:pt x="14780" y="4087"/>
                                <a:pt x="14802" y="4078"/>
                              </a:cubicBezTo>
                              <a:cubicBezTo>
                                <a:pt x="14809" y="4112"/>
                                <a:pt x="14805" y="4142"/>
                                <a:pt x="14806" y="4177"/>
                              </a:cubicBezTo>
                              <a:cubicBezTo>
                                <a:pt x="14808" y="4246"/>
                                <a:pt x="14804" y="4314"/>
                                <a:pt x="14802" y="4383"/>
                              </a:cubicBezTo>
                              <a:cubicBezTo>
                                <a:pt x="14800" y="4479"/>
                                <a:pt x="14797" y="4574"/>
                                <a:pt x="14800" y="4670"/>
                              </a:cubicBezTo>
                              <a:cubicBezTo>
                                <a:pt x="14801" y="4724"/>
                                <a:pt x="14804" y="4776"/>
                                <a:pt x="14815" y="4829"/>
                              </a:cubicBezTo>
                              <a:cubicBezTo>
                                <a:pt x="14816" y="4833"/>
                                <a:pt x="14817" y="4838"/>
                                <a:pt x="14818" y="4842"/>
                              </a:cubicBezTo>
                              <a:cubicBezTo>
                                <a:pt x="14805" y="4813"/>
                                <a:pt x="14803" y="4803"/>
                                <a:pt x="14811" y="4773"/>
                              </a:cubicBezTo>
                            </a:path>
                            <a:path w="6135" h="1441">
                              <a:moveTo>
                                <a:pt x="14402" y="4557"/>
                              </a:moveTo>
                              <a:cubicBezTo>
                                <a:pt x="14374" y="4571"/>
                                <a:pt x="14445" y="4564"/>
                                <a:pt x="14457" y="4563"/>
                              </a:cubicBezTo>
                              <a:cubicBezTo>
                                <a:pt x="14518" y="4558"/>
                                <a:pt x="14581" y="4550"/>
                                <a:pt x="14642" y="4541"/>
                              </a:cubicBezTo>
                              <a:cubicBezTo>
                                <a:pt x="14729" y="4528"/>
                                <a:pt x="14815" y="4516"/>
                                <a:pt x="14902" y="4504"/>
                              </a:cubicBezTo>
                              <a:cubicBezTo>
                                <a:pt x="14965" y="4495"/>
                                <a:pt x="15033" y="4476"/>
                                <a:pt x="15097" y="4479"/>
                              </a:cubicBezTo>
                              <a:cubicBezTo>
                                <a:pt x="15137" y="4481"/>
                                <a:pt x="15089" y="4491"/>
                                <a:pt x="15077" y="4498"/>
                              </a:cubicBezTo>
                            </a:path>
                            <a:path w="6135" h="1441">
                              <a:moveTo>
                                <a:pt x="15186" y="4570"/>
                              </a:moveTo>
                              <a:cubicBezTo>
                                <a:pt x="15189" y="4595"/>
                                <a:pt x="15193" y="4613"/>
                                <a:pt x="15197" y="4638"/>
                              </a:cubicBezTo>
                              <a:cubicBezTo>
                                <a:pt x="15202" y="4675"/>
                                <a:pt x="15212" y="4714"/>
                                <a:pt x="15228" y="4749"/>
                              </a:cubicBezTo>
                              <a:cubicBezTo>
                                <a:pt x="15249" y="4795"/>
                                <a:pt x="15279" y="4838"/>
                                <a:pt x="15322" y="4865"/>
                              </a:cubicBezTo>
                              <a:cubicBezTo>
                                <a:pt x="15346" y="4880"/>
                                <a:pt x="15386" y="4893"/>
                                <a:pt x="15415" y="4892"/>
                              </a:cubicBezTo>
                              <a:cubicBezTo>
                                <a:pt x="15446" y="4891"/>
                                <a:pt x="15474" y="4873"/>
                                <a:pt x="15499" y="4858"/>
                              </a:cubicBezTo>
                            </a:path>
                            <a:path w="6135" h="1441">
                              <a:moveTo>
                                <a:pt x="15508" y="4629"/>
                              </a:moveTo>
                              <a:cubicBezTo>
                                <a:pt x="15541" y="4639"/>
                                <a:pt x="15524" y="4664"/>
                                <a:pt x="15522" y="4695"/>
                              </a:cubicBezTo>
                              <a:cubicBezTo>
                                <a:pt x="15519" y="4748"/>
                                <a:pt x="15512" y="4801"/>
                                <a:pt x="15508" y="4854"/>
                              </a:cubicBezTo>
                              <a:cubicBezTo>
                                <a:pt x="15503" y="4916"/>
                                <a:pt x="15494" y="4978"/>
                                <a:pt x="15491" y="5040"/>
                              </a:cubicBezTo>
                              <a:cubicBezTo>
                                <a:pt x="15489" y="5080"/>
                                <a:pt x="15480" y="5127"/>
                                <a:pt x="15488" y="5167"/>
                              </a:cubicBezTo>
                              <a:cubicBezTo>
                                <a:pt x="15497" y="5210"/>
                                <a:pt x="15508" y="5205"/>
                                <a:pt x="15538" y="5193"/>
                              </a:cubicBezTo>
                            </a:path>
                            <a:path w="6135" h="1441">
                              <a:moveTo>
                                <a:pt x="15834" y="4726"/>
                              </a:moveTo>
                              <a:cubicBezTo>
                                <a:pt x="15840" y="4722"/>
                                <a:pt x="15845" y="4718"/>
                                <a:pt x="15851" y="4714"/>
                              </a:cubicBezTo>
                              <a:cubicBezTo>
                                <a:pt x="15876" y="4740"/>
                                <a:pt x="15864" y="4759"/>
                                <a:pt x="15862" y="4798"/>
                              </a:cubicBezTo>
                              <a:cubicBezTo>
                                <a:pt x="15859" y="4866"/>
                                <a:pt x="15852" y="4933"/>
                                <a:pt x="15846" y="5001"/>
                              </a:cubicBezTo>
                              <a:cubicBezTo>
                                <a:pt x="15839" y="5082"/>
                                <a:pt x="15832" y="5166"/>
                                <a:pt x="15837" y="5248"/>
                              </a:cubicBezTo>
                              <a:cubicBezTo>
                                <a:pt x="15838" y="5272"/>
                                <a:pt x="15841" y="5295"/>
                                <a:pt x="15847" y="5318"/>
                              </a:cubicBezTo>
                            </a:path>
                            <a:path w="6135" h="1441">
                              <a:moveTo>
                                <a:pt x="15810" y="4771"/>
                              </a:moveTo>
                              <a:cubicBezTo>
                                <a:pt x="15806" y="4746"/>
                                <a:pt x="15801" y="4722"/>
                                <a:pt x="15815" y="4699"/>
                              </a:cubicBezTo>
                              <a:cubicBezTo>
                                <a:pt x="15835" y="4665"/>
                                <a:pt x="15876" y="4654"/>
                                <a:pt x="15912" y="4646"/>
                              </a:cubicBezTo>
                              <a:cubicBezTo>
                                <a:pt x="15964" y="4634"/>
                                <a:pt x="16012" y="4640"/>
                                <a:pt x="16063" y="4652"/>
                              </a:cubicBezTo>
                              <a:cubicBezTo>
                                <a:pt x="16110" y="4663"/>
                                <a:pt x="16152" y="4677"/>
                                <a:pt x="16178" y="4720"/>
                              </a:cubicBezTo>
                              <a:cubicBezTo>
                                <a:pt x="16199" y="4755"/>
                                <a:pt x="16184" y="4790"/>
                                <a:pt x="16160" y="4818"/>
                              </a:cubicBezTo>
                              <a:cubicBezTo>
                                <a:pt x="16130" y="4853"/>
                                <a:pt x="16088" y="4871"/>
                                <a:pt x="16046" y="4885"/>
                              </a:cubicBezTo>
                              <a:cubicBezTo>
                                <a:pt x="16016" y="4895"/>
                                <a:pt x="15967" y="4911"/>
                                <a:pt x="15937" y="4895"/>
                              </a:cubicBezTo>
                              <a:cubicBezTo>
                                <a:pt x="15898" y="4874"/>
                                <a:pt x="15918" y="4848"/>
                                <a:pt x="15932" y="4821"/>
                              </a:cubicBezTo>
                              <a:cubicBezTo>
                                <a:pt x="15935" y="4815"/>
                                <a:pt x="15937" y="4808"/>
                                <a:pt x="15940" y="4802"/>
                              </a:cubicBezTo>
                            </a:path>
                            <a:path w="6135" h="1441">
                              <a:moveTo>
                                <a:pt x="16198" y="4870"/>
                              </a:moveTo>
                              <a:cubicBezTo>
                                <a:pt x="16233" y="4875"/>
                                <a:pt x="16265" y="4870"/>
                                <a:pt x="16300" y="4860"/>
                              </a:cubicBezTo>
                              <a:cubicBezTo>
                                <a:pt x="16341" y="4848"/>
                                <a:pt x="16382" y="4831"/>
                                <a:pt x="16420" y="4810"/>
                              </a:cubicBezTo>
                              <a:cubicBezTo>
                                <a:pt x="16458" y="4789"/>
                                <a:pt x="16487" y="4761"/>
                                <a:pt x="16511" y="4726"/>
                              </a:cubicBezTo>
                              <a:cubicBezTo>
                                <a:pt x="16523" y="4707"/>
                                <a:pt x="16541" y="4668"/>
                                <a:pt x="16522" y="4648"/>
                              </a:cubicBezTo>
                              <a:cubicBezTo>
                                <a:pt x="16493" y="4617"/>
                                <a:pt x="16465" y="4634"/>
                                <a:pt x="16434" y="4649"/>
                              </a:cubicBezTo>
                              <a:cubicBezTo>
                                <a:pt x="16398" y="4667"/>
                                <a:pt x="16372" y="4695"/>
                                <a:pt x="16351" y="4729"/>
                              </a:cubicBezTo>
                              <a:cubicBezTo>
                                <a:pt x="16333" y="4760"/>
                                <a:pt x="16330" y="4793"/>
                                <a:pt x="16345" y="4826"/>
                              </a:cubicBezTo>
                              <a:cubicBezTo>
                                <a:pt x="16366" y="4872"/>
                                <a:pt x="16422" y="4899"/>
                                <a:pt x="16469" y="4908"/>
                              </a:cubicBezTo>
                              <a:cubicBezTo>
                                <a:pt x="16519" y="4918"/>
                                <a:pt x="16568" y="4915"/>
                                <a:pt x="16619" y="4915"/>
                              </a:cubicBezTo>
                              <a:cubicBezTo>
                                <a:pt x="16648" y="4915"/>
                                <a:pt x="16668" y="4909"/>
                                <a:pt x="16695" y="49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61,3878" coordsize="6135,1441" path="m10589,3878c10603,3903,10609,3921,10616,3953c10630,4020,10635,4085,10642,4152c10652,4252,10647,4344,10638,4444c10630,4531,10614,4614,10594,4699c10584,4741,10572,4782,10561,4824c10598,4746,10628,4668,10682,4599c10721,4549,10768,4509,10829,4488c10874,4472,10926,4464,10970,4488c11017,4513,11020,4575,11024,4620c11027,4653,11028,4685,11032,4718c11036,4756,11033,4773,11076,4760c11082,4756,11087,4753,11093,4749em11186,4686c11221,4683,11256,4679,11290,4673c11332,4666,11372,4655,11411,4639c11443,4626,11480,4611,11501,4582c11517,4560,11515,4534,11493,4517c11474,4502,11435,4511,11415,4517c11378,4528,11346,4551,11321,4580c11301,4603,11277,4641,11283,4673c11289,4705,11321,4724,11348,4736c11386,4753,11425,4748,11465,4749c11500,4750,11542,4748,11576,4736c11582,4733,11587,4729,11593,4726em11772,4545c11794,4557,11792,4567,11795,4593c11799,4624,11801,4655,11802,4686c11803,4713,11803,4737,11799,4763c11798,4768,11798,4772,11797,4777c11777,4765,11777,4752,11777,4727c11776,4670,11799,4618,11830,4571c11854,4535,11888,4511,11928,4495c11966,4480,12006,4471,12046,4469c12071,4468,12082,4466,12105,4471em12155,4730c12178,4732,12202,4733,12224,4726c12253,4717,12286,4702,12312,4686c12339,4669,12354,4642,12366,4613c12378,4584,12374,4584,12362,4555c12325,4555,12314,4565,12283,4586c12248,4610,12229,4636,12205,4670c12188,4694,12173,4729,12187,4760c12201,4792,12245,4805,12275,4812c12324,4823,12376,4822,12425,4818c12464,4815,12505,4808,12543,4799c12550,4797,12556,4794,12563,4792em13361,4075c13356,4108,13353,4148,13353,4182c13353,4255,13353,4328,13353,4402c13353,4481,13353,4559,13353,4638c13353,4685,13347,4737,13351,4783c13353,4801,13358,4821,13361,4839em13653,4598c13635,4627,13611,4663,13605,4698c13600,4732,13598,4773,13619,4802c13644,4835,13689,4842,13726,4846c13778,4851,13828,4842,13877,4826c13908,4816,13944,4803,13951,4767c13957,4736,13924,4718,13902,4704c13867,4682,13831,4674,13791,4665c13763,4658,13735,4655,13707,4665c13692,4672,13686,4675,13679,4685em13119,4491c13095,4507,13068,4516,13042,4530c13015,4545,12986,4553,12959,4567c12940,4577,12925,4582,12906,4591c12958,4594,13008,4585,13060,4579c13174,4566,13287,4546,13401,4529c13489,4516,13578,4503,13666,4488c13710,4481,13753,4475,13797,4469c13801,4468,13806,4468,13810,4467em14761,4110c14776,4091,14780,4087,14802,4078c14809,4112,14805,4142,14806,4177c14808,4246,14804,4314,14802,4383c14800,4479,14797,4574,14800,4670c14801,4724,14804,4776,14815,4829c14816,4833,14817,4838,14818,4842c14805,4813,14803,4803,14811,4773em14402,4557c14374,4571,14445,4564,14457,4563c14518,4558,14581,4550,14642,4541c14729,4528,14815,4516,14902,4504c14965,4495,15033,4476,15097,4479c15137,4481,15089,4491,15077,4498em15186,4570c15189,4595,15193,4613,15197,4638c15202,4675,15212,4714,15228,4749c15249,4795,15279,4838,15322,4865c15346,4880,15386,4893,15415,4892c15446,4891,15474,4873,15499,4858em15508,4629c15541,4639,15524,4664,15522,4695c15519,4748,15512,4801,15508,4854c15503,4916,15494,4978,15491,5040c15489,5080,15480,5127,15488,5167c15497,5210,15508,5205,15538,5193em15834,4726c15840,4722,15845,4718,15851,4714c15876,4740,15864,4759,15862,4798c15859,4866,15852,4933,15846,5001c15839,5082,15832,5166,15837,5248c15838,5272,15841,5295,15847,5318em15810,4771c15806,4746,15801,4722,15815,4699c15835,4665,15876,4654,15912,4646c15964,4634,16012,4640,16063,4652c16110,4663,16152,4677,16178,4720c16199,4755,16184,4790,16160,4818c16130,4853,16088,4871,16046,4885c16016,4895,15967,4911,15937,4895c15898,4874,15918,4848,15932,4821c15935,4815,15937,4808,15940,4802em16198,4870c16233,4875,16265,4870,16300,4860c16341,4848,16382,4831,16420,4810c16458,4789,16487,4761,16511,4726c16523,4707,16541,4668,16522,4648c16493,4617,16465,4634,16434,4649c16398,4667,16372,4695,16351,4729c16333,4760,16330,4793,16345,4826c16366,4872,16422,4899,16469,4908c16519,4918,16568,4915,16619,4915c16648,4915,16668,4909,16695,4902e" stroked="t" o:allowincell="f" style="position:absolute;margin-left:248.95pt;margin-top:10.35pt;width:173.85pt;height:40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115</wp:posOffset>
                </wp:positionH>
                <wp:positionV relativeFrom="paragraph">
                  <wp:posOffset>329565</wp:posOffset>
                </wp:positionV>
                <wp:extent cx="579755" cy="240665"/>
                <wp:effectExtent l="762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668">
                              <a:moveTo>
                                <a:pt x="17386" y="4754"/>
                              </a:moveTo>
                              <a:cubicBezTo>
                                <a:pt x="17403" y="4737"/>
                                <a:pt x="17413" y="4730"/>
                                <a:pt x="17435" y="4723"/>
                              </a:cubicBezTo>
                              <a:cubicBezTo>
                                <a:pt x="17429" y="4745"/>
                                <a:pt x="17427" y="4765"/>
                                <a:pt x="17421" y="4786"/>
                              </a:cubicBezTo>
                              <a:cubicBezTo>
                                <a:pt x="17412" y="4821"/>
                                <a:pt x="17404" y="4856"/>
                                <a:pt x="17398" y="4892"/>
                              </a:cubicBezTo>
                              <a:cubicBezTo>
                                <a:pt x="17392" y="4928"/>
                                <a:pt x="17387" y="4964"/>
                                <a:pt x="17386" y="5001"/>
                              </a:cubicBezTo>
                              <a:cubicBezTo>
                                <a:pt x="17386" y="5017"/>
                                <a:pt x="17386" y="5033"/>
                                <a:pt x="17388" y="5049"/>
                              </a:cubicBezTo>
                              <a:cubicBezTo>
                                <a:pt x="17413" y="5046"/>
                                <a:pt x="17425" y="5042"/>
                                <a:pt x="17448" y="5031"/>
                              </a:cubicBezTo>
                            </a:path>
                            <a:path w="1611" h="668">
                              <a:moveTo>
                                <a:pt x="17717" y="4793"/>
                              </a:moveTo>
                              <a:cubicBezTo>
                                <a:pt x="17725" y="4818"/>
                                <a:pt x="17732" y="4852"/>
                                <a:pt x="17726" y="4879"/>
                              </a:cubicBezTo>
                              <a:cubicBezTo>
                                <a:pt x="17720" y="4907"/>
                                <a:pt x="17713" y="4940"/>
                                <a:pt x="17704" y="4968"/>
                              </a:cubicBezTo>
                              <a:cubicBezTo>
                                <a:pt x="17696" y="4994"/>
                                <a:pt x="17689" y="5015"/>
                                <a:pt x="17668" y="5027"/>
                              </a:cubicBezTo>
                              <a:cubicBezTo>
                                <a:pt x="17667" y="4998"/>
                                <a:pt x="17671" y="4976"/>
                                <a:pt x="17679" y="4949"/>
                              </a:cubicBezTo>
                              <a:cubicBezTo>
                                <a:pt x="17688" y="4918"/>
                                <a:pt x="17699" y="4886"/>
                                <a:pt x="17714" y="4857"/>
                              </a:cubicBezTo>
                              <a:cubicBezTo>
                                <a:pt x="17728" y="4829"/>
                                <a:pt x="17751" y="4803"/>
                                <a:pt x="17777" y="4786"/>
                              </a:cubicBezTo>
                              <a:cubicBezTo>
                                <a:pt x="17801" y="4771"/>
                                <a:pt x="17827" y="4762"/>
                                <a:pt x="17856" y="4760"/>
                              </a:cubicBezTo>
                              <a:cubicBezTo>
                                <a:pt x="17883" y="4758"/>
                                <a:pt x="17912" y="4759"/>
                                <a:pt x="17937" y="4771"/>
                              </a:cubicBezTo>
                              <a:cubicBezTo>
                                <a:pt x="17960" y="4782"/>
                                <a:pt x="17973" y="4802"/>
                                <a:pt x="17983" y="4824"/>
                              </a:cubicBezTo>
                              <a:cubicBezTo>
                                <a:pt x="17993" y="4848"/>
                                <a:pt x="17989" y="4871"/>
                                <a:pt x="17992" y="4896"/>
                              </a:cubicBezTo>
                              <a:cubicBezTo>
                                <a:pt x="17995" y="4922"/>
                                <a:pt x="17995" y="4944"/>
                                <a:pt x="17992" y="4970"/>
                              </a:cubicBezTo>
                              <a:cubicBezTo>
                                <a:pt x="17989" y="4993"/>
                                <a:pt x="17985" y="5016"/>
                                <a:pt x="17983" y="5039"/>
                              </a:cubicBezTo>
                              <a:cubicBezTo>
                                <a:pt x="17980" y="5065"/>
                                <a:pt x="18007" y="5053"/>
                                <a:pt x="18024" y="5051"/>
                              </a:cubicBezTo>
                            </a:path>
                            <a:path w="1611" h="668">
                              <a:moveTo>
                                <a:pt x="18691" y="4546"/>
                              </a:moveTo>
                              <a:cubicBezTo>
                                <a:pt x="18688" y="4503"/>
                                <a:pt x="18684" y="4450"/>
                                <a:pt x="18634" y="4435"/>
                              </a:cubicBezTo>
                              <a:cubicBezTo>
                                <a:pt x="18611" y="4428"/>
                                <a:pt x="18588" y="4430"/>
                                <a:pt x="18565" y="4433"/>
                              </a:cubicBezTo>
                              <a:cubicBezTo>
                                <a:pt x="18537" y="4436"/>
                                <a:pt x="18508" y="4446"/>
                                <a:pt x="18484" y="4460"/>
                              </a:cubicBezTo>
                              <a:cubicBezTo>
                                <a:pt x="18459" y="4474"/>
                                <a:pt x="18431" y="4496"/>
                                <a:pt x="18415" y="4521"/>
                              </a:cubicBezTo>
                              <a:cubicBezTo>
                                <a:pt x="18395" y="4552"/>
                                <a:pt x="18385" y="4597"/>
                                <a:pt x="18378" y="4633"/>
                              </a:cubicBezTo>
                              <a:cubicBezTo>
                                <a:pt x="18370" y="4678"/>
                                <a:pt x="18369" y="4727"/>
                                <a:pt x="18368" y="4773"/>
                              </a:cubicBezTo>
                              <a:cubicBezTo>
                                <a:pt x="18367" y="4814"/>
                                <a:pt x="18365" y="4854"/>
                                <a:pt x="18365" y="4895"/>
                              </a:cubicBezTo>
                              <a:cubicBezTo>
                                <a:pt x="18365" y="4921"/>
                                <a:pt x="18366" y="4948"/>
                                <a:pt x="18374" y="4973"/>
                              </a:cubicBezTo>
                              <a:cubicBezTo>
                                <a:pt x="18378" y="4985"/>
                                <a:pt x="18390" y="5047"/>
                                <a:pt x="18400" y="5002"/>
                              </a:cubicBezTo>
                              <a:cubicBezTo>
                                <a:pt x="18400" y="4996"/>
                                <a:pt x="18399" y="4990"/>
                                <a:pt x="18399" y="4984"/>
                              </a:cubicBezTo>
                            </a:path>
                            <a:path w="1611" h="668">
                              <a:moveTo>
                                <a:pt x="18105" y="4793"/>
                              </a:moveTo>
                              <a:cubicBezTo>
                                <a:pt x="18100" y="4790"/>
                                <a:pt x="18094" y="4788"/>
                                <a:pt x="18089" y="4785"/>
                              </a:cubicBezTo>
                              <a:cubicBezTo>
                                <a:pt x="18128" y="4764"/>
                                <a:pt x="18168" y="4762"/>
                                <a:pt x="18211" y="4755"/>
                              </a:cubicBezTo>
                              <a:cubicBezTo>
                                <a:pt x="18263" y="4747"/>
                                <a:pt x="18316" y="4739"/>
                                <a:pt x="18369" y="4735"/>
                              </a:cubicBezTo>
                              <a:cubicBezTo>
                                <a:pt x="18421" y="4731"/>
                                <a:pt x="18472" y="4727"/>
                                <a:pt x="18524" y="4723"/>
                              </a:cubicBezTo>
                              <a:cubicBezTo>
                                <a:pt x="18536" y="4722"/>
                                <a:pt x="18595" y="4712"/>
                                <a:pt x="18605" y="4724"/>
                              </a:cubicBezTo>
                              <a:cubicBezTo>
                                <a:pt x="18605" y="4729"/>
                                <a:pt x="18605" y="4735"/>
                                <a:pt x="18605" y="4740"/>
                              </a:cubicBezTo>
                            </a:path>
                            <a:path w="1611" h="668">
                              <a:moveTo>
                                <a:pt x="18788" y="4795"/>
                              </a:moveTo>
                              <a:cubicBezTo>
                                <a:pt x="18762" y="4793"/>
                                <a:pt x="18748" y="4801"/>
                                <a:pt x="18724" y="4812"/>
                              </a:cubicBezTo>
                              <a:cubicBezTo>
                                <a:pt x="18704" y="4821"/>
                                <a:pt x="18681" y="4844"/>
                                <a:pt x="18671" y="4865"/>
                              </a:cubicBezTo>
                              <a:cubicBezTo>
                                <a:pt x="18659" y="4889"/>
                                <a:pt x="18650" y="4918"/>
                                <a:pt x="18647" y="4945"/>
                              </a:cubicBezTo>
                              <a:cubicBezTo>
                                <a:pt x="18642" y="4985"/>
                                <a:pt x="18647" y="5039"/>
                                <a:pt x="18678" y="5068"/>
                              </a:cubicBezTo>
                              <a:cubicBezTo>
                                <a:pt x="18702" y="5090"/>
                                <a:pt x="18739" y="5094"/>
                                <a:pt x="18771" y="5096"/>
                              </a:cubicBezTo>
                              <a:cubicBezTo>
                                <a:pt x="18813" y="5098"/>
                                <a:pt x="18858" y="5090"/>
                                <a:pt x="18899" y="5079"/>
                              </a:cubicBezTo>
                              <a:cubicBezTo>
                                <a:pt x="18934" y="5069"/>
                                <a:pt x="18960" y="5060"/>
                                <a:pt x="18982" y="5031"/>
                              </a:cubicBezTo>
                              <a:cubicBezTo>
                                <a:pt x="18998" y="5010"/>
                                <a:pt x="19001" y="4980"/>
                                <a:pt x="18991" y="4955"/>
                              </a:cubicBezTo>
                              <a:cubicBezTo>
                                <a:pt x="18979" y="4925"/>
                                <a:pt x="18956" y="4895"/>
                                <a:pt x="18929" y="4877"/>
                              </a:cubicBezTo>
                              <a:cubicBezTo>
                                <a:pt x="18902" y="4859"/>
                                <a:pt x="18873" y="4855"/>
                                <a:pt x="18843" y="4846"/>
                              </a:cubicBezTo>
                              <a:cubicBezTo>
                                <a:pt x="18818" y="4839"/>
                                <a:pt x="18800" y="4832"/>
                                <a:pt x="18775" y="4839"/>
                              </a:cubicBezTo>
                              <a:cubicBezTo>
                                <a:pt x="18769" y="4841"/>
                                <a:pt x="18763" y="4844"/>
                                <a:pt x="18757" y="48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86,4429" coordsize="1611,668" path="m17386,4754c17403,4737,17413,4730,17435,4723c17429,4745,17427,4765,17421,4786c17412,4821,17404,4856,17398,4892c17392,4928,17387,4964,17386,5001c17386,5017,17386,5033,17388,5049c17413,5046,17425,5042,17448,5031em17717,4793c17725,4818,17732,4852,17726,4879c17720,4907,17713,4940,17704,4968c17696,4994,17689,5015,17668,5027c17667,4998,17671,4976,17679,4949c17688,4918,17699,4886,17714,4857c17728,4829,17751,4803,17777,4786c17801,4771,17827,4762,17856,4760c17883,4758,17912,4759,17937,4771c17960,4782,17973,4802,17983,4824c17993,4848,17989,4871,17992,4896c17995,4922,17995,4944,17992,4970c17989,4993,17985,5016,17983,5039c17980,5065,18007,5053,18024,5051em18691,4546c18688,4503,18684,4450,18634,4435c18611,4428,18588,4430,18565,4433c18537,4436,18508,4446,18484,4460c18459,4474,18431,4496,18415,4521c18395,4552,18385,4597,18378,4633c18370,4678,18369,4727,18368,4773c18367,4814,18365,4854,18365,4895c18365,4921,18366,4948,18374,4973c18378,4985,18390,5047,18400,5002c18400,4996,18399,4990,18399,4984em18105,4793c18100,4790,18094,4788,18089,4785c18128,4764,18168,4762,18211,4755c18263,4747,18316,4739,18369,4735c18421,4731,18472,4727,18524,4723c18536,4722,18595,4712,18605,4724c18605,4729,18605,4735,18605,4740em18788,4795c18762,4793,18748,4801,18724,4812c18704,4821,18681,4844,18671,4865c18659,4889,18650,4918,18647,4945c18642,4985,18647,5039,18678,5068c18702,5090,18739,5094,18771,5096c18813,5098,18858,5090,18899,5079c18934,5069,18960,5060,18982,5031c18998,5010,19001,4980,18991,4955c18979,4925,18956,4895,18929,4877c18902,4859,18873,4855,18843,4846c18818,4839,18800,4832,18775,4839c18769,4841,18763,4844,18757,4846e" stroked="t" o:allowincell="f" style="position:absolute;margin-left:442.45pt;margin-top:25.95pt;width:45.6pt;height:18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5505</wp:posOffset>
                </wp:positionH>
                <wp:positionV relativeFrom="paragraph">
                  <wp:posOffset>633095</wp:posOffset>
                </wp:positionV>
                <wp:extent cx="215900" cy="33782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938">
                              <a:moveTo>
                                <a:pt x="11389" y="5311"/>
                              </a:moveTo>
                              <a:cubicBezTo>
                                <a:pt x="11402" y="5293"/>
                                <a:pt x="11411" y="5284"/>
                                <a:pt x="11429" y="5273"/>
                              </a:cubicBezTo>
                              <a:cubicBezTo>
                                <a:pt x="11443" y="5342"/>
                                <a:pt x="11450" y="5408"/>
                                <a:pt x="11455" y="5478"/>
                              </a:cubicBezTo>
                              <a:cubicBezTo>
                                <a:pt x="11458" y="5519"/>
                                <a:pt x="11457" y="5559"/>
                                <a:pt x="11456" y="5600"/>
                              </a:cubicBezTo>
                              <a:cubicBezTo>
                                <a:pt x="11455" y="5676"/>
                                <a:pt x="11450" y="5754"/>
                                <a:pt x="11459" y="5830"/>
                              </a:cubicBezTo>
                              <a:cubicBezTo>
                                <a:pt x="11464" y="5877"/>
                                <a:pt x="11467" y="5924"/>
                                <a:pt x="11474" y="5971"/>
                              </a:cubicBezTo>
                              <a:cubicBezTo>
                                <a:pt x="11479" y="6006"/>
                                <a:pt x="11481" y="6043"/>
                                <a:pt x="11490" y="6078"/>
                              </a:cubicBezTo>
                              <a:cubicBezTo>
                                <a:pt x="11496" y="6096"/>
                                <a:pt x="11497" y="6103"/>
                                <a:pt x="11498" y="6116"/>
                              </a:cubicBezTo>
                              <a:cubicBezTo>
                                <a:pt x="11513" y="6081"/>
                                <a:pt x="11514" y="6045"/>
                                <a:pt x="11526" y="6009"/>
                              </a:cubicBezTo>
                            </a:path>
                            <a:path w="601" h="938">
                              <a:moveTo>
                                <a:pt x="11261" y="5800"/>
                              </a:moveTo>
                              <a:cubicBezTo>
                                <a:pt x="11231" y="5808"/>
                                <a:pt x="11237" y="5816"/>
                                <a:pt x="11243" y="5847"/>
                              </a:cubicBezTo>
                              <a:cubicBezTo>
                                <a:pt x="11249" y="5878"/>
                                <a:pt x="11264" y="5910"/>
                                <a:pt x="11274" y="5940"/>
                              </a:cubicBezTo>
                              <a:cubicBezTo>
                                <a:pt x="11286" y="5975"/>
                                <a:pt x="11297" y="6013"/>
                                <a:pt x="11314" y="6046"/>
                              </a:cubicBezTo>
                              <a:cubicBezTo>
                                <a:pt x="11331" y="6079"/>
                                <a:pt x="11353" y="6111"/>
                                <a:pt x="11374" y="6141"/>
                              </a:cubicBezTo>
                              <a:cubicBezTo>
                                <a:pt x="11386" y="6158"/>
                                <a:pt x="11413" y="6210"/>
                                <a:pt x="11437" y="6210"/>
                              </a:cubicBezTo>
                              <a:cubicBezTo>
                                <a:pt x="11464" y="6211"/>
                                <a:pt x="11472" y="6184"/>
                                <a:pt x="11490" y="6169"/>
                              </a:cubicBezTo>
                              <a:cubicBezTo>
                                <a:pt x="11517" y="6147"/>
                                <a:pt x="11541" y="6125"/>
                                <a:pt x="11565" y="6100"/>
                              </a:cubicBezTo>
                              <a:cubicBezTo>
                                <a:pt x="11597" y="6066"/>
                                <a:pt x="11630" y="6033"/>
                                <a:pt x="11662" y="5999"/>
                              </a:cubicBezTo>
                              <a:cubicBezTo>
                                <a:pt x="11698" y="5962"/>
                                <a:pt x="11736" y="5927"/>
                                <a:pt x="11772" y="5890"/>
                              </a:cubicBezTo>
                              <a:cubicBezTo>
                                <a:pt x="11795" y="5867"/>
                                <a:pt x="11816" y="5843"/>
                                <a:pt x="11837" y="5818"/>
                              </a:cubicBezTo>
                              <a:cubicBezTo>
                                <a:pt x="11818" y="5842"/>
                                <a:pt x="11818" y="5835"/>
                                <a:pt x="11836" y="58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37,5273" coordsize="601,938" path="m11389,5311c11402,5293,11411,5284,11429,5273c11443,5342,11450,5408,11455,5478c11458,5519,11457,5559,11456,5600c11455,5676,11450,5754,11459,5830c11464,5877,11467,5924,11474,5971c11479,6006,11481,6043,11490,6078c11496,6096,11497,6103,11498,6116c11513,6081,11514,6045,11526,6009em11261,5800c11231,5808,11237,5816,11243,5847c11249,5878,11264,5910,11274,5940c11286,5975,11297,6013,11314,6046c11331,6079,11353,6111,11374,6141c11386,6158,11413,6210,11437,6210c11464,6211,11472,6184,11490,6169c11517,6147,11541,6125,11565,6100c11597,6066,11630,6033,11662,5999c11698,5962,11736,5927,11772,5890c11795,5867,11816,5843,11837,5818c11818,5842,11818,5835,11836,5861e" stroked="t" o:allowincell="f" style="position:absolute;margin-left:268.15pt;margin-top:49.85pt;width:16.95pt;height:26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1:50:00Z</dcterms:created>
  <dc:creator>NYCDOE</dc:creator>
  <dc:description/>
  <cp:keywords/>
  <dc:language>en-US</dc:language>
  <cp:lastModifiedBy>NYCDOE</cp:lastModifiedBy>
  <dcterms:modified xsi:type="dcterms:W3CDTF">2007-01-31T22:31:00Z</dcterms:modified>
  <cp:revision>5</cp:revision>
  <dc:subject/>
  <dc:title/>
</cp:coreProperties>
</file>